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776095</wp:posOffset>
            </wp:positionV>
            <wp:extent cx="7849870" cy="10729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9870" cy="1072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paragraph">
              <wp:posOffset>-899795</wp:posOffset>
            </wp:positionV>
            <wp:extent cx="7594600" cy="107295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0" cy="1072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9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76325</wp:posOffset>
            </wp:positionH>
            <wp:positionV relativeFrom="paragraph">
              <wp:posOffset>-899795</wp:posOffset>
            </wp:positionV>
            <wp:extent cx="7514590" cy="106152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4590" cy="1061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5:01:00Z</dcterms:created>
  <dc:creator>jmitacc</dc:creator>
  <dc:description/>
  <cp:keywords/>
  <dc:language>en-US</dc:language>
  <cp:lastModifiedBy>mcollantes</cp:lastModifiedBy>
  <cp:lastPrinted>2008-03-10T09:45:00Z</cp:lastPrinted>
  <dcterms:modified xsi:type="dcterms:W3CDTF">2008-03-10T15:01:00Z</dcterms:modified>
  <cp:revision>2</cp:revision>
  <dc:subject/>
  <dc:title/>
</cp:coreProperties>
</file>