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STADO  DE EQUIPO POR AMBIENTE Y UNIDADES FUNCIONALES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7260" w:type="dxa"/>
        <w:jc w:val="left"/>
        <w:tblInd w:w="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6020"/>
      </w:tblGrid>
      <w:tr>
        <w:trPr>
          <w:trHeight w:val="615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LAVE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 xml:space="preserve">DESCRIPCIÓN </w:t>
            </w:r>
          </w:p>
        </w:tc>
      </w:tr>
      <w:tr>
        <w:trPr>
          <w:trHeight w:val="375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375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UNIDAD DE ADMINISTRACION Y DE JEFATURA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. - INFORMES, ADMISION, ARCHIVO DE HISTORIA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4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strador de atención en dos niveles  con cajonerí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ia metálica de ángulos ranurados de 40 cm de profundidad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, Asiento Alt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rchivador metálico 4 gaveta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4b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Especial Para Comput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mputadora Pentium 4 Multimedi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mpresora Para Computado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aja Fuerte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quipo de radio y comunicaciones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B.- CONTABILIDAD, PERSONAL Y LOGISTIC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ía Metálica De Angulos Ranurad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rchivador metálico 4 gaveta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rmario metálico de 2 puerta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, Asiento Alt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tipo escritorio de 2 caj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4b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Especial Para Comput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mputadora Pentium 4 Multimedi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mpresora Para Computadora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C.- FARMACI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ía de metal ángulos ranurad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 asiento alt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4b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especial para comput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mputadora Pentium 4 Multimedi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mpreso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oler DE 24 Lts.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-2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efrigeradora eléctrica de 14 pies     R-28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UNIDAD DE CONSULTA EXTERNA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A.- HALL DE ESP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-1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 de pedest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-1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xtintor de polvo químico seco aprox. De 6 kg.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-36a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elevisor a Color 21", con control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-2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eproductor de video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-36ª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ack de pared para TV.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4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itrina metálica para anuncios con puerta metálica corrediza de vidrio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9a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njunto de butacas de tres cuerpos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9b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eble corrido de cuerina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44ª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izarra acrílic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eloj de pared de una esfera  a pila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B.- TOPIC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SN01.0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ebulizador eléctrico portáti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u w:val="single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ES"/>
              </w:rPr>
              <w:t>COCHE DE PAR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I-6   Resucitador manual neonat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22a  Resucitador manual pediátric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22  Resucitador manual adult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CO3  Laringoscopio de fibra óptic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25  Aspiradora eléctrica de sobremesa para secreciones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a balde y balde metálico rodable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4a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Porta lavatorio doble, metálico rodable 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bo metálico para desperdicios con tapa accionada a pedal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ta sueros metálico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3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esfibrilador con monitor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fingomanometro de mercurio portáti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8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ulsioximetr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9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ntoscopi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11b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ueble alto fijo sin vidrio de 40 cm de profundidad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strador de madera para empotrar lavader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strador de madera con divisiones abajo y puerta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strador de madera con cajones, división abajo y puerta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1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álica para usos múltiples (curaciones)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2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Vitrina para área instrumental o material estéri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aburete metálico giratorio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álica tipo may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52a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mbo metálico rodable de 02 cuerp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rcha metálica de pared con 4 ganch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M-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especial para tópic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ámpara de reconocimiento - cuello de gans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X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quipo de oxigeno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-2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efrigeradora eléctrica de 12 pi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etoscopio adult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etoscopio pediátric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t de instrumentos de curaci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t de instrumentos de cirugía menor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t de cubetas o bandejas con tapa y sin tapa de met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ambores de met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-4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erilizador eléct. con generación de vapor (25-45 lt.)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C.-CONSULTORIO DE MEDICINA</w:t>
            </w:r>
          </w:p>
        </w:tc>
      </w:tr>
      <w:tr>
        <w:trPr>
          <w:trHeight w:val="5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bo metálico para desperdicios con tapa accionada a ped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fingomanometro de mercurio portáti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9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ntoscopi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2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Vitrina para área instrumental o material estéri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aburete metálico giratorio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álica rodable para curaciones (con cajones)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5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mbo metálico de un cuerp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ón metálico confortable giratorio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M-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diván para exámenes y curaci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egatoscopio de dos camp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ámpara de reconocimiento cuello de gans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etoscopio adulto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D.- CONSULTORIO – GINECO-OBSTETRICI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3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quipo detector de latidos fetales</w:t>
            </w:r>
          </w:p>
        </w:tc>
      </w:tr>
      <w:tr>
        <w:trPr>
          <w:trHeight w:val="5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bo metálico para desperdicios con tapa accionada a ped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sfingomanometro rodable con abrazadera adulto/pediatric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1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álica para usos múltiples (curaciones)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2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Vitrina para área instrumental o material estéri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aburete metálico giratorio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52a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mbo metálico rodable de 02 cuerp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M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esa diván universal de reconocimiento para gineco-obstetrici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egatoscopio de dos camp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ámpara de reconocimiento cuello de gans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etoscopio adult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Juego de especulos - adulto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E.-  PCT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-1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 de pedest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ía Metálica De Angulos Ranurad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9b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eble corrido de cuerina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F.- CONSULTORIO DE PEDIATRIA</w:t>
            </w:r>
          </w:p>
        </w:tc>
      </w:tr>
      <w:tr>
        <w:trPr>
          <w:trHeight w:val="5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bo metálico para desperdicios con tapa accionada a ped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M-9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ntoscopi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1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álica rodable para múltiples us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aburete metálico giratorio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álica para exámenes y cambio de pañal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4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inata metálica de dos peldañ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5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mbo metálico de un cuerp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M-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diván para exámenes y curaci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egatoscopio de dos camp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ámpara de reconocimiento cuello de gans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Estetoscopio pediátrico    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Oto oftalmoscopio            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interna de man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W-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lanza mecánica con tallimetro adult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W-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lanza metálica con tallimetro para lactantes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G.- CONSULTORIO DE SICOLOGI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ndeja de madera simple para escritori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rchivador metálico de 4 gaveta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rmario metálico de dos puerta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2</w:t>
            </w:r>
          </w:p>
        </w:tc>
        <w:tc>
          <w:tcPr>
            <w:tcW w:w="602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tipo escritorio de 2 caj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ercha metálica de pared con 4 ganch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42b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sa de madera para reuniones 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44ª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izarra acrílica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H.- CONSULTORIO DE ODONTOLOGI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-3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algamador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EC-0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quipo de fotopolimerizacion</w:t>
            </w:r>
          </w:p>
        </w:tc>
      </w:tr>
      <w:tr>
        <w:trPr>
          <w:trHeight w:val="21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bo metálico para desperdicios con tapa accionada a ped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strador de madera para empotrar lavader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strado de madera con cajones, división abajo y puerta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NIDAD DENT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6  Taburete para odontólog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-1  Unidad dent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-3  Sillón dent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-9  Armario especial para instrumental dent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mpresora de 200 w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-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quipo de Rayos X rodable portáti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estartarizador ultrasónic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-3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ámpara de luz halógen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t de instrumental dent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-4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erilizador elect. con generación de vapor (15 a 25 lt.)</w:t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I.- SI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70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ía Metálica De Angulos Ranurad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ritorio metálico de tres caj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4b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especial para comput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-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egatoscopio de dos camp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Computadora Pentium 4 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mpresora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UNIDAD DE AYUDA AL DIAGNOSTICO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A.- TOMA DE MUESTRAS</w:t>
            </w:r>
          </w:p>
        </w:tc>
      </w:tr>
      <w:tr>
        <w:trPr>
          <w:trHeight w:val="5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-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bo metálico para desperdicios con tapa accionada a ped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1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etálica rodable para múltiples us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1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ón especial para toma de muestra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3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aburete metálico giratorio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-5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mbo metálico de un cuerp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rmario metálico de dos puerta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UNIDAD DE SERVICIOS GENERALES</w:t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A.- DEPOSITO DE SANEAMIENTO AMBIENTAL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02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ía de metal ángulos ranurad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6</w:t>
            </w:r>
          </w:p>
        </w:tc>
        <w:tc>
          <w:tcPr>
            <w:tcW w:w="602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7</w:t>
            </w:r>
          </w:p>
        </w:tc>
        <w:tc>
          <w:tcPr>
            <w:tcW w:w="602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apil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2</w:t>
            </w:r>
          </w:p>
        </w:tc>
        <w:tc>
          <w:tcPr>
            <w:tcW w:w="602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tipo escritorio de 2 cajone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B.- TALLER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-1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xtintor de polvo químico seco aprox. De 6 kg.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2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de madera (bco.de trabajo para talleres)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2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sa de madera bco. De trabajo con cajones 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44ª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Pizarra acrílica                          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quipo digital multitester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/C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Linterna de mano 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-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aburete tipo banc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ornillo de banc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-2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quipo eléctrico con compresor para pintar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-2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era de aluminio tipo tijera de seis pas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-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meril eléctrico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C.- ALMACEN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tantería de metal ángulos ranurad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metálic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lla metálica giratoria rodable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C-5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modular de made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-4b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esa especial para comput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mputadora Pentium 4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O-2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mpresora para computador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-2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scalera de aluminio tipo tijera de seis paso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D.- CASA DE FUERZA - GENERADOR ELECTRIC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-1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Extintor de polvo químico seco aprox. 6 kg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-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xtintor de co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E.- CUARTO DE BOMBA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F.- CUARTO DE LIMPIEZ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I-1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quina lustradora de tipo industrial con escobilla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P-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ilindro de plástico con tapa de vaivé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G.- SERVICIOS HIGIENICOS PERSONAL Y PUBLICO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H-1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rra cromada de apoyo para minusválidos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P-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apelera de plástico con tapa y ventana batible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2552"/>
      <w:gridCol w:w="2977"/>
    </w:tblGrid>
    <w:tr>
      <w:trPr>
        <w:trHeight w:val="694" w:hRule="atLeast"/>
      </w:trPr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8838"/>
              <w:tab w:val="center" w:pos="4419" w:leader="none"/>
            </w:tabs>
            <w:spacing w:before="60" w:after="0"/>
            <w:ind w:left="-108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ESTUDIO DEFINITIVO: “REHABILITACIÓN AMPLIACIÓN Y EQUIPAMIENTO DEL CENTRO DE SALUD PUERTO NUEVO -CALLAO” </w:t>
          </w:r>
          <w:r>
            <w:rPr>
              <w:rFonts w:cs="Arial" w:ascii="Arial" w:hAnsi="Arial"/>
              <w:vanish/>
              <w:sz w:val="18"/>
            </w:rPr>
            <w:t xml:space="preserve"> __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QUIPAMIENTO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LISTADO DE EQUIPO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OBIERNO REGIONAL DEL CALLAO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GERENCIA DE INFRAESTRUCTURA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5"/>
            </w:rPr>
            <w:t>Oficina de Construcción</w:t>
          </w:r>
        </w:p>
      </w:tc>
    </w:tr>
  </w:tbl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19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center"/>
      <w:outlineLvl w:val="1"/>
    </w:pPr>
    <w:rPr>
      <w:rFonts w:ascii="Times New Roman" w:hAnsi="Times New Roman" w:cs="Times New Roman"/>
      <w:b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284" w:leader="none"/>
      </w:tabs>
      <w:jc w:val="both"/>
      <w:outlineLvl w:val="2"/>
    </w:pPr>
    <w:rPr>
      <w:rFonts w:ascii="Times New Roman" w:hAnsi="Times New Roman" w:cs="Times New Roman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jc w:val="both"/>
      <w:outlineLvl w:val="4"/>
    </w:pPr>
    <w:rPr>
      <w:rFonts w:ascii="Times New Roman" w:hAnsi="Times New Roman" w:cs="Times New Roman"/>
      <w:b/>
      <w:sz w:val="19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Times New Roman" w:hAnsi="Times New Roman" w:cs="Times New Roman"/>
      <w:b/>
      <w:sz w:val="1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1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tabs>
        <w:tab w:val="clear" w:pos="567"/>
        <w:tab w:val="left" w:pos="284" w:leader="none"/>
      </w:tabs>
      <w:jc w:val="both"/>
    </w:pPr>
    <w:rPr>
      <w:rFonts w:ascii="Times New Roman" w:hAnsi="Times New Roman" w:cs="Times New Roman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4" w:leader="none"/>
      </w:tabs>
      <w:ind w:left="1134" w:hanging="1134"/>
      <w:jc w:val="both"/>
    </w:pPr>
    <w:rPr>
      <w:rFonts w:ascii="Times New Roman" w:hAnsi="Times New Roman" w:cs="Times New Roman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284" w:leader="none"/>
      </w:tabs>
      <w:ind w:hanging="284"/>
      <w:jc w:val="both"/>
    </w:pPr>
    <w:rPr>
      <w:rFonts w:ascii="Times New Roman" w:hAnsi="Times New Roman" w:cs="Times New Roman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567"/>
        <w:tab w:val="left" w:pos="284" w:leader="none"/>
      </w:tabs>
      <w:ind w:left="3544" w:hanging="3544"/>
      <w:jc w:val="both"/>
    </w:pPr>
    <w:rPr>
      <w:rFonts w:ascii="Times New Roman" w:hAnsi="Times New Roman" w:cs="Times New Roman"/>
      <w:b/>
      <w:sz w:val="22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567"/>
        <w:tab w:val="left" w:pos="-1440" w:leader="none"/>
        <w:tab w:val="left" w:pos="284" w:leader="none"/>
      </w:tabs>
      <w:jc w:val="center"/>
    </w:pPr>
    <w:rPr>
      <w:rFonts w:ascii="Times New Roman" w:hAnsi="Times New Roman" w:cs="Times New Roman"/>
      <w:b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567"/>
        <w:tab w:val="left" w:pos="284" w:leader="none"/>
      </w:tabs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1">
    <w:name w:val="Texto1"/>
    <w:basedOn w:val="Normal"/>
    <w:qFormat/>
    <w:pPr>
      <w:keepLines/>
      <w:widowControl/>
      <w:spacing w:before="0" w:after="240"/>
      <w:ind w:left="360" w:hanging="0"/>
      <w:jc w:val="both"/>
    </w:pPr>
    <w:rPr>
      <w:rFonts w:ascii="Arial" w:hAnsi="Arial" w:cs="Arial"/>
      <w:sz w:val="20"/>
    </w:rPr>
  </w:style>
  <w:style w:type="paragraph" w:styleId="Texto3">
    <w:name w:val="Texto3"/>
    <w:basedOn w:val="Normal"/>
    <w:qFormat/>
    <w:pPr>
      <w:keepLines/>
      <w:widowControl/>
      <w:spacing w:before="0" w:after="240"/>
      <w:ind w:left="1224" w:hanging="0"/>
      <w:jc w:val="both"/>
    </w:pPr>
    <w:rPr>
      <w:rFonts w:ascii="Arial" w:hAnsi="Arial" w:cs="Arial"/>
      <w:sz w:val="20"/>
      <w:lang w:val="en-GB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jc w:val="center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>
      <w:widowControl/>
      <w:spacing w:lineRule="auto" w:line="288"/>
      <w:jc w:val="both"/>
    </w:pPr>
    <w:rPr>
      <w:rFonts w:ascii="Times New Roman" w:hAnsi="Times New Roman" w:cs="Times New Roman"/>
      <w:lang w:val="es-MX"/>
    </w:rPr>
  </w:style>
  <w:style w:type="paragraph" w:styleId="BodyText2">
    <w:name w:val="Body Text 2"/>
    <w:basedOn w:val="Normal"/>
    <w:qFormat/>
    <w:pPr>
      <w:widowControl/>
      <w:tabs>
        <w:tab w:val="clear" w:pos="567"/>
        <w:tab w:val="left" w:pos="-1440" w:leader="none"/>
        <w:tab w:val="left" w:pos="-720" w:leader="none"/>
        <w:tab w:val="left" w:pos="993" w:leader="none"/>
        <w:tab w:val="left" w:pos="107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288"/>
      <w:ind w:left="1416" w:hanging="0"/>
      <w:jc w:val="both"/>
    </w:pPr>
    <w:rPr>
      <w:rFonts w:ascii="Times New Roman" w:hAnsi="Times New Roman" w:cs="Times New Roman"/>
      <w:spacing w:val="-2"/>
      <w:lang w:val="es-PE"/>
    </w:rPr>
  </w:style>
  <w:style w:type="paragraph" w:styleId="BodyTextIndent3">
    <w:name w:val="Body Text Indent 3"/>
    <w:basedOn w:val="Normal"/>
    <w:qFormat/>
    <w:pPr>
      <w:widowControl/>
      <w:ind w:left="708" w:hanging="0"/>
      <w:jc w:val="both"/>
    </w:pPr>
    <w:rPr>
      <w:rFonts w:ascii="Arial" w:hAnsi="Arial" w:cs="Arial"/>
      <w:spacing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9:43:00Z</dcterms:created>
  <dc:creator>Julio</dc:creator>
  <dc:description/>
  <cp:keywords/>
  <dc:language>en-US</dc:language>
  <cp:lastModifiedBy>user</cp:lastModifiedBy>
  <cp:lastPrinted>2006-08-18T13:58:00Z</cp:lastPrinted>
  <dcterms:modified xsi:type="dcterms:W3CDTF">2006-09-02T22:12:00Z</dcterms:modified>
  <cp:revision>6</cp:revision>
  <dc:subject/>
  <dc:title>INFORME Nº  1 - </dc:title>
</cp:coreProperties>
</file>