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STADO DE EQUIPAMIENT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XISTENTE Y POR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DQUIRIR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REHABILITACION, AMPLIACION Y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QUIPAMIENTO DEL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ENTRO DE SALUD – PUERTO NUEVO”</w:t>
      </w:r>
      <w:r>
        <w:br w:type="page"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EMORIA DESCRIPTIVA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DEL PROYECT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>La presente memoria tiene por finalidad principal describir lo que contempla el proyecto de “Rehabilitación, Ampliación y Equipamiento para el Centro de Salud Puerto Nuevo” en la Provincia constitucional del Callao distrito del Cercado.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>El mencionado proyecto en lo que compete al equipamiento medico, de oficinas, y servicios presenta un planteamiento resuelto acorde a las áreas de terreno, físicas y funcionales existentes de los ambientes distribuidos en los tres niveles. Esto conlleva a resolver el equipamiento general de acuerdo al espacio propuesto y a la función o actividad que en ellos se realiza.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Siendo así para mejor visualización en los planos adjuntos al proyecto (EQ-01 y EQ-02), se grafican los equipos existentes en buen estado de conservación y los equipos por adquirir dejando opcionalmente a la entidad decidir sobre los equipamiento existentes en regular estado de conservación, aminorando así la  cantidad de los nuevos equipos por adquirir. 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En tal sentido la presente propuesta ha sido elaborada de acuerdo a las normas técnicas para la elaboración  de proyectos de infraestructura de salud, reguladas por el ministerio de Salud. (MINSA).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A continuación se describe los Ambientes por niveles que corresponden al Centro de Salud – Puerto Nuevo, como sigue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124" w:hanging="2124"/>
        <w:jc w:val="both"/>
        <w:rPr>
          <w:rFonts w:cs="Arial"/>
        </w:rPr>
      </w:pPr>
      <w:r>
        <w:rPr>
          <w:rFonts w:cs="Arial"/>
          <w:b/>
        </w:rPr>
        <w:t>PRIMER PISO:</w:t>
        <w:tab/>
      </w:r>
      <w:r>
        <w:rPr>
          <w:rFonts w:cs="Arial"/>
        </w:rPr>
        <w:t>Ingreso Principal por el Pje. Lobo Blanco hacia el Hall de Espera en el cual se encuentran distribuidos los ambientes de Farmacia, Informes, Caja, Archivo de Historias Clínicas y la Escalera al 2do. Piso, (ubicado debajo de la escalera se encuentra el Cuarto Bombas); al pie de la escalera se desarrolla un corredor en el cual se encuentran ubicados los ambientes de Toma de Muestras, Cuarto de Limpieza y los Servicios Higiénicos para (Discapacitados, Varones y Damas); continua con el ambiente destinado a Gineco – Obstetricia, (con su respectivo baño) y el acceso al Control de Medicación, que por ser una área especial esta distribuida por un Almacén de Víveres, una área de recolección de esputo y espera, al cual se accede también desde el Pje. Lobo Blanco.</w:t>
      </w:r>
    </w:p>
    <w:p>
      <w:pPr>
        <w:pStyle w:val="Normal"/>
        <w:spacing w:lineRule="auto" w:line="360"/>
        <w:ind w:left="2124" w:hanging="212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124" w:hanging="2124"/>
        <w:jc w:val="both"/>
        <w:rPr>
          <w:rFonts w:cs="Arial"/>
        </w:rPr>
      </w:pPr>
      <w:r>
        <w:rPr>
          <w:rFonts w:cs="Arial"/>
          <w:b/>
        </w:rPr>
        <w:t>SEGUNDO PISO:</w:t>
        <w:tab/>
      </w:r>
      <w:r>
        <w:rPr>
          <w:rFonts w:cs="Arial"/>
        </w:rPr>
        <w:t>Acceso desde el primer piso, hacia el Hall el cual esta distribuido de la siguiente manera, Espera, Área de SIS, y los consultorios de Pediatría y Odontología, estos últimos colindan con el ducto de ventilación e iluminación que se proyecta hasta la Azotea.</w:t>
      </w:r>
    </w:p>
    <w:p>
      <w:pPr>
        <w:pStyle w:val="Normal"/>
        <w:spacing w:lineRule="auto" w:line="360"/>
        <w:ind w:left="2124" w:hanging="212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124" w:hanging="2124"/>
        <w:jc w:val="both"/>
        <w:rPr>
          <w:rFonts w:cs="Arial"/>
        </w:rPr>
      </w:pPr>
      <w:r>
        <w:rPr>
          <w:rFonts w:cs="Arial"/>
          <w:b/>
        </w:rPr>
        <w:t>TERCER PISO:</w:t>
        <w:tab/>
      </w:r>
      <w:r>
        <w:rPr>
          <w:rFonts w:cs="Arial"/>
        </w:rPr>
        <w:t>Acceso desde el segundo nivel, hacia el Hall el cual se encuentra distribuido de la siguiente manera, Servicios Higiénicos para Damas y Varones, El Almacen, contiguo a este El Taller, y las Oficinas de Saneamiento Ambiental y Contabilidad, Logística y Personal, colindando este último con el ducto, que se proyecta hasta la Azotea.</w:t>
      </w:r>
    </w:p>
    <w:p>
      <w:pPr>
        <w:pStyle w:val="Normal"/>
        <w:spacing w:lineRule="auto" w:line="360"/>
        <w:ind w:left="2124" w:hanging="212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rFonts w:cs="Arial"/>
          <w:b/>
        </w:rPr>
        <w:t>AZOTEA:</w:t>
      </w:r>
      <w:r>
        <w:rPr>
          <w:rFonts w:cs="Arial"/>
        </w:rPr>
        <w:tab/>
        <w:t>Acceso desde el tercer nivel, hacia un Hall, en el cual se encuentra el ambiente destinado al Generador Eléctrico.</w:t>
      </w:r>
    </w:p>
    <w:p>
      <w:pPr>
        <w:pStyle w:val="Normal"/>
        <w:spacing w:lineRule="auto" w:line="360"/>
        <w:ind w:left="2124" w:hanging="212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>Asimismo se ha tenido a bien distribuir las Unidades de Servicio de la siguiente manera: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UNIDAD DE ADMINISTRACION Y JEFATUR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UNIDAD DE CONSULTA EXTERN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UNIDAD DE AYUDA AL DIAGNOSTIC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UNIDAD DE SERVICIOS GENERALES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720"/>
        <w:jc w:val="both"/>
        <w:rPr>
          <w:rFonts w:cs="Arial"/>
          <w:b/>
          <w:b/>
        </w:rPr>
      </w:pPr>
      <w:r>
        <w:rPr>
          <w:rFonts w:cs="Arial"/>
          <w:b/>
        </w:rPr>
        <w:t>ALCANCES DEL PROYECTO DE EQUIPAMIENTO</w:t>
      </w:r>
    </w:p>
    <w:p>
      <w:pPr>
        <w:pStyle w:val="Normal"/>
        <w:spacing w:lineRule="auto" w:line="360"/>
        <w:ind w:left="708" w:hanging="0"/>
        <w:jc w:val="both"/>
        <w:rPr>
          <w:rFonts w:cs="Arial"/>
        </w:rPr>
      </w:pPr>
      <w:r>
        <w:rPr>
          <w:rFonts w:cs="Arial"/>
        </w:rPr>
        <w:t>El proyecto de Equipamiento incluye lo siguiente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Memoria Descriptiv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Listado de Equipos por ambiente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Consolidado de Equipos por Grupo Genérico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 xml:space="preserve">Listado de Claves usadas en los Planos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Planos de Distribución a Esc: 1:50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709" w:hanging="0"/>
        <w:jc w:val="both"/>
        <w:rPr>
          <w:rFonts w:cs="Arial"/>
        </w:rPr>
      </w:pPr>
      <w:r>
        <w:rPr>
          <w:rFonts w:cs="Arial"/>
        </w:rPr>
        <w:t>Los Grupos Genéricos considerados son los siguientes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Equipo Médico y Electro Médico por adquiri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Mobiliario Clínico y Administrativo por adquiri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Equipos para Baños y de Limpieza por adquirir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En el consolidado se indican las cantidades de todo el Equipamiento existente y por adquirir, los bienes adquiridos se deberán ubicar en los ambientes de cada Unidad de Servicio, de acuerdo a los Planos de Distribución que forma parte del proyecto.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>Para poder determinar una buena adquisición de Equipos se deberá tener en cuenta lo siguiente: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1080" w:hanging="371"/>
        <w:jc w:val="both"/>
        <w:rPr>
          <w:rFonts w:cs="Arial"/>
          <w:b/>
          <w:b/>
        </w:rPr>
      </w:pPr>
      <w:r>
        <w:rPr>
          <w:rFonts w:cs="Arial"/>
        </w:rPr>
        <w:t>Los Equipos deberán cumplir las especificaciones generales indicadas en el Estudi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1080" w:hanging="371"/>
        <w:jc w:val="both"/>
        <w:rPr>
          <w:rFonts w:cs="Arial"/>
          <w:b/>
          <w:b/>
        </w:rPr>
      </w:pPr>
      <w:r>
        <w:rPr>
          <w:rFonts w:cs="Arial"/>
        </w:rPr>
        <w:t>Deberán cumplir condiciones de calidad, solidez y durabilida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1080" w:hanging="371"/>
        <w:jc w:val="both"/>
        <w:rPr>
          <w:rFonts w:cs="Arial"/>
          <w:b/>
          <w:b/>
        </w:rPr>
      </w:pPr>
      <w:r>
        <w:rPr>
          <w:rFonts w:cs="Arial"/>
        </w:rPr>
        <w:t>Los modelos de los equipos y/o mobiliario a adquirirse estarán diseñados para aplicar las técnicas vigentes de atenció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1080" w:hanging="371"/>
        <w:jc w:val="both"/>
        <w:rPr>
          <w:rFonts w:cs="Arial"/>
        </w:rPr>
      </w:pPr>
      <w:r>
        <w:rPr>
          <w:rFonts w:cs="Arial"/>
        </w:rPr>
        <w:t>Se deberán solicitar los catálogos y manuales de los equipos, de instalación, operación y mantenimiento.</w:t>
      </w:r>
      <w:r>
        <w:br w:type="page"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object w:dxaOrig="13315" w:dyaOrig="21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05pt;height:614.65pt" filled="f" o:ole="">
            <v:imagedata r:id="rId3" o:title=""/>
          </v:shape>
          <o:OLEObject Type="Embed" ProgID="Excel.Sheet.12" ShapeID="ole_rId2" DrawAspect="Content" ObjectID="_89341476" r:id="rId2"/>
        </w:object>
      </w:r>
    </w:p>
    <w:p>
      <w:pPr>
        <w:pStyle w:val="Normal"/>
        <w:spacing w:lineRule="auto" w:line="360"/>
        <w:jc w:val="both"/>
        <w:rPr>
          <w:rFonts w:cs="Arial"/>
        </w:rPr>
      </w:pPr>
      <w:bookmarkStart w:id="0" w:name="_1214810212"/>
      <w:bookmarkEnd w:id="0"/>
      <w:r>
        <w:rPr>
          <w:rFonts w:cs="Arial"/>
        </w:rPr>
        <w:object w:dxaOrig="13315" w:dyaOrig="212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05pt;height:620.5pt" filled="f" o:ole="">
            <v:imagedata r:id="rId5" o:title=""/>
          </v:shape>
          <o:OLEObject Type="Embed" ProgID="Excel.Sheet.12" ShapeID="ole_rId4" DrawAspect="Content" ObjectID="_1724487272" r:id="rId4"/>
        </w:object>
      </w:r>
      <w:r>
        <w:br w:type="page"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object w:dxaOrig="13315" w:dyaOrig="212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6pt;height:609.3pt" filled="f" o:ole="">
            <v:imagedata r:id="rId7" o:title=""/>
          </v:shape>
          <o:OLEObject Type="Embed" ProgID="Excel.Sheet.12" ShapeID="ole_rId6" DrawAspect="Content" ObjectID="_954966084" r:id="rId6"/>
        </w:object>
      </w:r>
      <w:r>
        <w:br w:type="page"/>
      </w:r>
    </w:p>
    <w:p>
      <w:pPr>
        <w:pStyle w:val="Normal"/>
        <w:spacing w:lineRule="auto" w:line="360"/>
        <w:jc w:val="both"/>
        <w:rPr>
          <w:rFonts w:cs="Arial"/>
        </w:rPr>
      </w:pPr>
      <w:bookmarkStart w:id="1" w:name="_1214814161"/>
      <w:bookmarkStart w:id="2" w:name="_1214813664"/>
      <w:bookmarkStart w:id="3" w:name="_1214810745"/>
      <w:bookmarkStart w:id="4" w:name="_1214810680"/>
      <w:bookmarkStart w:id="5" w:name="_1214810139"/>
      <w:bookmarkEnd w:id="1"/>
      <w:bookmarkEnd w:id="2"/>
      <w:bookmarkEnd w:id="3"/>
      <w:bookmarkEnd w:id="4"/>
      <w:bookmarkEnd w:id="5"/>
      <w:r>
        <w:rPr>
          <w:rFonts w:cs="Arial"/>
        </w:rPr>
        <w:object w:dxaOrig="13315" w:dyaOrig="211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5.5pt;height:610.35pt" filled="f" o:ole="">
            <v:imagedata r:id="rId9" o:title=""/>
          </v:shape>
          <o:OLEObject Type="Embed" ProgID="Excel.Sheet.12" ShapeID="ole_rId8" DrawAspect="Content" ObjectID="_401104369" r:id="rId8"/>
        </w:object>
      </w:r>
      <w:r>
        <w:br w:type="page"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object w:dxaOrig="13315" w:dyaOrig="2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.5pt;height:610.05pt" filled="f" o:ole="">
            <v:imagedata r:id="rId11" o:title=""/>
          </v:shape>
          <o:OLEObject Type="Embed" ProgID="Excel.Sheet.12" ShapeID="ole_rId10" DrawAspect="Content" ObjectID="_625109299" r:id="rId10"/>
        </w:object>
      </w:r>
      <w:r>
        <w:br w:type="page"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38"/>
        <w:gridCol w:w="6562"/>
        <w:gridCol w:w="879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SOLIDADO DE EQUIPOS POR GRUPO GENERICO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QUIPO MEDICO Y ELECTROMEDICO POR ADQUIRIR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T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LAV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O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NT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A-0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MALGAMADOR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C-0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QUIPO DE FOTOPOLIMERIZACIO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SN01.0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BULIZADOR ELECTRICO PORTATI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A01.0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QUIPO DETECTOR DE LATIDOS FETAL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I-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UCITADOR MANUAL NEONA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C-0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INGOSCOPIO ADULTO DE HOJAS INTERCAMBIABL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-2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UCITADOR MANUAL ADULT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-22a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UCITADOR MANUAL PEDIATRI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-2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SPIRADORA ELECTRICA RODABLE PARA SECRECION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-2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FIBRILADOR CON MONITO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-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FINGOMANOMETRO RODABLE CON ABRAZADERA ADULTO/PEDIATRI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-8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LSIOXIMETR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-9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TOSCOPI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6"/>
                <w:szCs w:val="16"/>
              </w:rPr>
              <w:t xml:space="preserve">DESTARTARIZADOR ULTRASONICO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QUIPO DE RAYOS “X” RODABLE  PORTATI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ETOSCOPIO ADULT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ETOSCOPIO PEDIATRI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EGO DE ESPECULOS ADULT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O OFTALMOSCOPI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T DE CUBETAS O BANDEJAS CON TAPA Y SIN TAPA DE ME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T DE INSTRUMENTOS DE CIRUGIA MENO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T DE INSTRUMENTOS DE CURACION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T DE INSTRUMENTAL DEN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MBORES DE ME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4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ERILIZADOR ELECTRICO CON GENERACION DE VAPOR (15 A 25 Lts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4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ERILIZADOR ELECTRICO CON GENERACION DE VAPOR (25 A 45 Lts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-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DAD DEN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38"/>
        <w:gridCol w:w="6562"/>
        <w:gridCol w:w="879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BILIARIO CLINICO POR ADQUIRIR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T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LAV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O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NT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-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A BALDE Y BALDE METALICO RODA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-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A LAVATORIO DOBLE METALICO RODA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-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BO METALICO PARA DESPERDICIOS CON TAPA ACCIONADA A PED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-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A SUEROS METALICO RODA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1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RODABLE PARA MULTIPLES USO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1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LON ESPECIAL PARA TOMA DE MUESTRA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28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TRINA PARA ÁREA INSTRUMENTAL O MATERIAL ESTERI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3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BURETE METALICO GIRATORIO RODA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3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BURETE PARA ODONTOLOG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3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METÁLICA RODABLE PARA CURACIONES (CON CAJON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4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METÁLICA PARA EXÁMENES Y CAMBIO DE PAÑAL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48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CALINATA METÁLICA DE DOS PELDAÑO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M-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DIVAN PARA EXAMENES Y CURACION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-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GATOSCOPIO DE DOS CAMPO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-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MPARA DE RECONOCIMIENTO CUELLO DE GANS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-1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OLER DE 24 Lts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-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LON DEN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-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ANZA MECANICA CON TALLIMETRO ADULT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-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ANZA METÁLICA CON TALLIMETRO PARA LACTANT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38"/>
        <w:gridCol w:w="6562"/>
        <w:gridCol w:w="879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BILIARIO ADMINISTRATIVO POR ADQUIRIR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bookmarkStart w:id="6" w:name="_Hlk141061252"/>
            <w:bookmarkStart w:id="7" w:name="OLE_LINK2"/>
            <w:bookmarkStart w:id="8" w:name="OLE_LINK1"/>
            <w:bookmarkEnd w:id="6"/>
            <w:bookmarkEnd w:id="7"/>
            <w:bookmarkEnd w:id="8"/>
            <w:r>
              <w:rPr>
                <w:rFonts w:cs="Arial"/>
                <w:b/>
                <w:sz w:val="20"/>
                <w:szCs w:val="20"/>
              </w:rPr>
              <w:t>IT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LAV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O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NT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-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VADERO DE ACERO INOXIDABLE DE UNA POZ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-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VADERO DE ACERO INOXIDABLE DE UNA POZA Y ESCURRIDER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-1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ELERA METÁLICA DE PEDES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-1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NDEJA DE MADERA SIMPLE PARA ESCRITORI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.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HERMA ELECTRICA DE 80 Lts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-1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TINTOR DE POLVO QUIMICO SECO (PQS) DE 6 Kg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-1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TINTOR DE CO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-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TRACTOR DE AIR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-2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LEVISOR A COLOR DE 21”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-2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PRODUCTOR DE VIDE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IT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LAV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O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NT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-36ª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CK DE PARED PARA TV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11b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EBLE ALTO FIJO DE 40 cm. DE PROFUNDIDA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2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DE MADERA (Bco. DE TRABAJO PARA TALLER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2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DE MADERA (Bco. DE TRABAJO CON CAJON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STRADOR DE MADERA PARA EMPOTRAR LAVADER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4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STRADOR DE ATENCION EN DOS NIVELES CON CAJONERI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STRADOR DE MADERA CON DIVISIONES ABAJO Y PUERTA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STRADOR DE MADERA CON CAJONES, DIVISION ABAJO Y PUERTA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7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ELERA DE MADER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1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MARIO METALICO DE DOS PUERTA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1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ELERA METALIC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1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LA METÁLICA APILA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18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LA METÁLICA GIRATORIA RODABLE, ASIENTO ALT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1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LA METÁLICA GIRATORIA RODA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3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CHA METÁLICA DE PARED CON 4 GANCHO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38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LON METALICO CONFORTABLE GIRATORIO RODA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CRITORIO METALICO DE CUATRO CAJON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42b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DE MADERA PARA REUNION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5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MODULAR DE MADER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59ª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JUNTO DE BUTACAS DE TRES CUERPO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6ª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REDENZA DE MADERA CON LLAVE DE 1.20 x 0.50 h=0.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-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ESPECIAL PARA COMPUT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P-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ELERA DE PLASTICO CON TAPA Y VENTANA VATI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-2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UTADORA PENTIUM 4 MULTIMEDI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-2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RESORA PARA COMPUTADOR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-3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Z DE EMERGENCI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-2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RIGERADORA ELECTRICA DE 12 PI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TERNA DE MAN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PMPRESORA DE 200 W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MPARA DE LUZ HALOGEN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QUIPO DIGITAL MULTITESTE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NERADOR ELECTRI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CTROBOMBA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-1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BURETE TIPO BAN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-1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RNILLO DE BAN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-2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QUIPO ELECTRICO CON COMPRESOR PARA PINTA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-28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CALERA DE ALUMINIO TIPO TIJERA DE SEIS PASO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-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MERIL ELECTRI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-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MARIO ESPECIAL PARA INSTRUMENTAL DEN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38"/>
        <w:gridCol w:w="6562"/>
        <w:gridCol w:w="879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QUIPOS PARA BAÑOS Y DE LIMPIEZA POR ADQUIRIR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IT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LAV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O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NT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-6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TADERO DE CONCRETO ARMADO, REVESTIDO CON MAYOLIC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P-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ILINDRO PLASTICO CON TAPA DE VAIVE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l-1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QUINA LUSTRADORA DE TIPO INDUSTRIAL CON ESCOBILL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-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VATORIO DE LOSA VITRIFICADA CON CONTROL DE MAND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-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INARIO DE CERAMICA VITRIFICAD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-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A ROLLO EMPOTRADO PARA PAPEL HIGIENI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-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ABONERA CON AGARRADER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-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RRA CROMADA PARA CORTIN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-1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RRA CROMADA DE APOYO PARA MINUSVALIDO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-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EZA DE DUCHA CROMAD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-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ODORO DE TANQUE BAJO DE CERAMICA VITRIFICAD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5312410" cy="7533005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753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</w:rPr>
        <w:t>LISTADO DE CLAVES USADAS EN LOS PLANOS</w:t>
      </w:r>
    </w:p>
    <w:p>
      <w:pPr>
        <w:pStyle w:val="Normal"/>
        <w:numPr>
          <w:ilvl w:val="0"/>
          <w:numId w:val="0"/>
        </w:numPr>
        <w:spacing w:lineRule="auto" w:line="360"/>
        <w:rPr>
          <w:rFonts w:cs="Arial"/>
          <w:b/>
          <w:b/>
        </w:rPr>
      </w:pPr>
      <w:r>
        <w:rPr>
          <w:rFonts w:cs="Arial"/>
          <w:b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5384800" cy="7605395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760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rFonts w:cs="Arial"/>
          <w:b/>
          <w:b/>
        </w:rPr>
      </w:pPr>
      <w:r>
        <w:rPr>
          <w:rFonts w:cs="Arial"/>
          <w:b/>
        </w:rP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5384800" cy="6081395"/>
            <wp:effectExtent l="0" t="0" r="0" b="0"/>
            <wp:wrapTight wrapText="bothSides">
              <wp:wrapPolygon edited="0">
                <wp:start x="-38" y="0"/>
                <wp:lineTo x="-38" y="21564"/>
                <wp:lineTo x="21600" y="21564"/>
                <wp:lineTo x="21600" y="0"/>
                <wp:lineTo x="-3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608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rFonts w:cs="Arial"/>
          <w:b/>
          <w:b/>
        </w:rPr>
      </w:pPr>
      <w:r>
        <w:rPr>
          <w:rFonts w:cs="Arial"/>
          <w:b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5384800" cy="7605395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760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PROVEE: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C</w:t>
        <w:tab/>
        <w:t>=</w:t>
        <w:tab/>
        <w:t>CONTRATISTA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E</w:t>
        <w:tab/>
        <w:t>=</w:t>
        <w:tab/>
        <w:t>EQUIPADOR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RESUMEN DE LA INVERSION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09" w:top="32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219200</wp:posOffset>
              </wp:positionH>
              <wp:positionV relativeFrom="paragraph">
                <wp:posOffset>793115</wp:posOffset>
              </wp:positionV>
              <wp:extent cx="4495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95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pt,62.45pt" to="449.95pt,6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0</wp:posOffset>
              </wp:positionH>
              <wp:positionV relativeFrom="paragraph">
                <wp:posOffset>1235710</wp:posOffset>
              </wp:positionV>
              <wp:extent cx="5715000" cy="0"/>
              <wp:effectExtent l="0" t="8255" r="0" b="82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7.3pt" to="449.95pt,97.3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086485" cy="113538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7" r="-2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1135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1371600</wp:posOffset>
              </wp:positionH>
              <wp:positionV relativeFrom="paragraph">
                <wp:posOffset>450215</wp:posOffset>
              </wp:positionV>
              <wp:extent cx="4114800" cy="24892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GERENCIA REGIONAL DE INFRAESTRUCTU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9.6pt;mso-wrap-distance-left:9.05pt;mso-wrap-distance-right:9.05pt;mso-wrap-distance-top:0pt;mso-wrap-distance-bottom:0pt;margin-top:35.4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b/>
                        <w:sz w:val="26"/>
                        <w:szCs w:val="26"/>
                      </w:rPr>
                      <w:t>GERENCIA REGIONAL DE INFRAESTRUCTUR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447800</wp:posOffset>
              </wp:positionH>
              <wp:positionV relativeFrom="paragraph">
                <wp:posOffset>793115</wp:posOffset>
              </wp:positionV>
              <wp:extent cx="4114800" cy="2286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Av. Elmer Faucett N° 3970    575-5500  CALLAO-PERÚ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en-GB"/>
                            </w:rPr>
                          </w:pPr>
                          <w:r>
                            <w:rPr>
                              <w:b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8pt;mso-wrap-distance-left:9.05pt;mso-wrap-distance-right:9.05pt;mso-wrap-distance-top:0pt;mso-wrap-distance-bottom:0pt;margin-top:62.45pt;mso-position-vertical-relative:text;margin-left:11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lang w:val="en-GB"/>
                      </w:rPr>
                      <w:t>Av. Elmer Faucett N° 3970    575-5500  CALLAO-PERÚ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en-GB"/>
                      </w:rPr>
                    </w:pPr>
                    <w:r>
                      <w:rPr>
                        <w:b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6:56:00Z</dcterms:created>
  <dc:creator>Arq. Enrique Miranda</dc:creator>
  <dc:description/>
  <cp:keywords/>
  <dc:language>en-US</dc:language>
  <cp:lastModifiedBy>user</cp:lastModifiedBy>
  <cp:lastPrinted>2006-07-19T18:50:00Z</cp:lastPrinted>
  <dcterms:modified xsi:type="dcterms:W3CDTF">2006-07-21T16:56:00Z</dcterms:modified>
  <cp:revision>2</cp:revision>
  <dc:subject/>
  <dc:title>LISTADO DE EQUIPAMIENTO</dc:title>
</cp:coreProperties>
</file>