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7.jpeg" ContentType="image/jpeg"/>
  <Override PartName="/word/media/image6.jpeg" ContentType="image/jpe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STADO DE EQUIPAMIENTO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EXISTENTE Y POR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DQUIRIR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“</w:t>
      </w:r>
      <w:r>
        <w:rPr>
          <w:b/>
          <w:sz w:val="44"/>
          <w:szCs w:val="44"/>
        </w:rPr>
        <w:t>REHABILITACION, AMPLIACION Y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EQUIPAMIENTO DEL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ENTRO DE SALUD – PUERTO NUEVO”</w:t>
      </w:r>
      <w:r>
        <w:br w:type="page"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EMORIA DESCRIPTIVA</w:t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ind w:left="720" w:hanging="720"/>
        <w:jc w:val="both"/>
        <w:rPr>
          <w:b/>
          <w:b/>
        </w:rPr>
      </w:pPr>
      <w:r>
        <w:rPr>
          <w:b/>
        </w:rPr>
        <w:t>DEL PROYECT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rFonts w:cs="Arial"/>
        </w:rPr>
      </w:pPr>
      <w:r>
        <w:rPr>
          <w:rFonts w:cs="Arial"/>
        </w:rPr>
        <w:t>La presente memoria tiene por finalidad principal describir lo que contempla el proyecto de “Rehabilitación, Ampliación y Equipamiento para el Centro de Salud Puerto Nuevo” en la Provincia constitucional del Callao distrito del Cercado.</w:t>
      </w:r>
    </w:p>
    <w:p>
      <w:pPr>
        <w:pStyle w:val="Normal"/>
        <w:spacing w:lineRule="auto" w:line="360"/>
        <w:ind w:firstLine="708"/>
        <w:jc w:val="both"/>
        <w:rPr>
          <w:rFonts w:cs="Arial"/>
        </w:rPr>
      </w:pPr>
      <w:r>
        <w:rPr>
          <w:rFonts w:cs="Arial"/>
        </w:rPr>
        <w:t>El mencionado proyecto en lo que compete al equipamiento medico, de oficinas, y servicios presenta un planteamiento resuelto acorde a las áreas de terreno, físicas y funcionales existentes de los ambientes distribuidos en los tres niveles. Esto conlleva a resolver el equipamiento general de acuerdo al espacio propuesto y a la función o actividad que en ellos se realiza.</w:t>
      </w:r>
    </w:p>
    <w:p>
      <w:pPr>
        <w:pStyle w:val="Normal"/>
        <w:spacing w:lineRule="auto" w:line="360"/>
        <w:ind w:firstLine="708"/>
        <w:jc w:val="both"/>
        <w:rPr>
          <w:rFonts w:cs="Arial"/>
        </w:rPr>
      </w:pPr>
      <w:r>
        <w:rPr>
          <w:rFonts w:cs="Arial"/>
        </w:rPr>
        <w:t xml:space="preserve">Siendo así para mejor visualización en los planos adjuntos al proyecto (EQ-01 y EQ-02), se grafican los equipos existentes en buen estado de conservación y los equipos por adquirir dejando opcionalmente a la entidad decidir sobre los equipamiento existentes en regular estado de conservación, aminorando así la  cantidad de los nuevos equipos por adquirir. </w:t>
      </w:r>
    </w:p>
    <w:p>
      <w:pPr>
        <w:pStyle w:val="Normal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En tal sentido la presente propuesta ha sido elaborada de acuerdo a las normas técnicas para la elaboración  de proyectos de infraestructura de salud, reguladas por el ministerio de Salud. (MINSA).</w:t>
      </w:r>
    </w:p>
    <w:p>
      <w:pPr>
        <w:pStyle w:val="Normal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A continuación se describe los Ambientes por niveles que corresponden al Centro de Salud – Puerto Nuevo, como sigue: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2124" w:hanging="2124"/>
        <w:jc w:val="both"/>
        <w:rPr>
          <w:rFonts w:cs="Arial"/>
        </w:rPr>
      </w:pPr>
      <w:r>
        <w:rPr>
          <w:rFonts w:cs="Arial"/>
          <w:b/>
        </w:rPr>
        <w:t>PRIMER PISO:</w:t>
        <w:tab/>
      </w:r>
      <w:r>
        <w:rPr>
          <w:rFonts w:cs="Arial"/>
        </w:rPr>
        <w:t>Ingreso Principal por el Pje. Lobo Blanco hacia el Hall de Espera en el cual se encuentran distribuidos los ambientes de Farmacia, Informes, Caja, Archivo de Historias Clínicas y la Escalera al 2do. Piso, (ubicado debajo de la escalera se encuentra el Cuarto Bombas); al pie de la escalera se desarrolla un corredor en el cual se encuentran ubicados los ambientes de Toma de Muestras, Cuarto de Limpieza y los Servicios Higiénicos para (Discapacitados, Varones y Damas); continua con el ambiente destinado a Gineco – Obstetricia, (con su respectivo baño) y el acceso al Control de Medicación, que por ser una área especial esta distribuida por un Almacén de Víveres, una área de recolección de esputo y espera, al cual se accede también desde el Pje. Lobo Blanco.</w:t>
      </w:r>
    </w:p>
    <w:p>
      <w:pPr>
        <w:pStyle w:val="Normal"/>
        <w:spacing w:lineRule="auto" w:line="360"/>
        <w:ind w:left="2124" w:hanging="212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2124" w:hanging="2124"/>
        <w:jc w:val="both"/>
        <w:rPr>
          <w:rFonts w:cs="Arial"/>
        </w:rPr>
      </w:pPr>
      <w:r>
        <w:rPr>
          <w:rFonts w:cs="Arial"/>
          <w:b/>
        </w:rPr>
        <w:t>SEGUNDO PISO:</w:t>
        <w:tab/>
      </w:r>
      <w:r>
        <w:rPr>
          <w:rFonts w:cs="Arial"/>
        </w:rPr>
        <w:t>Acceso desde el primer piso, hacia el Hall el cual esta distribuido de la siguiente manera, Espera, Área de SIS, y los consultorios de Pediatría y Odontología, estos últimos colindan con el ducto de ventilación e iluminación que se proyecta hasta la Azotea.</w:t>
      </w:r>
    </w:p>
    <w:p>
      <w:pPr>
        <w:pStyle w:val="Normal"/>
        <w:spacing w:lineRule="auto" w:line="360"/>
        <w:ind w:left="2124" w:hanging="212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2124" w:hanging="2124"/>
        <w:jc w:val="both"/>
        <w:rPr>
          <w:rFonts w:cs="Arial"/>
        </w:rPr>
      </w:pPr>
      <w:r>
        <w:rPr>
          <w:rFonts w:cs="Arial"/>
          <w:b/>
        </w:rPr>
        <w:t>TERCER PISO:</w:t>
        <w:tab/>
      </w:r>
      <w:r>
        <w:rPr>
          <w:rFonts w:cs="Arial"/>
        </w:rPr>
        <w:t>Acceso desde el segundo nivel, hacia el Hall el cual se encuentra distribuido de la siguiente manera, Servicios Higiénicos para Damas y Varones, El Almacen, contiguo a este El Taller, y las Oficinas de Saneamiento Ambiental y Contabilidad, Logística y Personal, colindando este último con el ducto, que se proyecta hasta la Azotea.</w:t>
      </w:r>
    </w:p>
    <w:p>
      <w:pPr>
        <w:pStyle w:val="Normal"/>
        <w:spacing w:lineRule="auto" w:line="360"/>
        <w:ind w:left="2124" w:hanging="212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2124" w:hanging="2124"/>
        <w:jc w:val="both"/>
        <w:rPr/>
      </w:pPr>
      <w:r>
        <w:rPr>
          <w:rFonts w:cs="Arial"/>
          <w:b/>
        </w:rPr>
        <w:t>AZOTEA:</w:t>
      </w:r>
      <w:r>
        <w:rPr>
          <w:rFonts w:cs="Arial"/>
        </w:rPr>
        <w:tab/>
        <w:t>Acceso desde el tercer nivel, hacia un Hall, en el cual se encuentra el ambiente destinado al Generador Eléctrico.</w:t>
      </w:r>
    </w:p>
    <w:p>
      <w:pPr>
        <w:pStyle w:val="Normal"/>
        <w:spacing w:lineRule="auto" w:line="360"/>
        <w:ind w:left="2124" w:hanging="212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/>
        </w:rPr>
        <w:t>Asimismo se ha tenido a bien distribuir las Unidades de Servicio de la siguiente manera: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UNIDAD DE ADMINISTRACION Y JEFATURA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UNIDAD DE CONSULTA EXTERNA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UNIDAD DE AYUDA AL DIAGNOSTICO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UNIDAD DE SERVICIOS GENERALES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ind w:left="720" w:hanging="720"/>
        <w:jc w:val="both"/>
        <w:rPr>
          <w:rFonts w:cs="Arial"/>
          <w:b/>
          <w:b/>
        </w:rPr>
      </w:pPr>
      <w:r>
        <w:rPr>
          <w:rFonts w:cs="Arial"/>
          <w:b/>
        </w:rPr>
        <w:t>ALCANCES DEL PROYECTO DE EQUIPAMIENTO</w:t>
      </w:r>
    </w:p>
    <w:p>
      <w:pPr>
        <w:pStyle w:val="Normal"/>
        <w:spacing w:lineRule="auto" w:line="360"/>
        <w:ind w:left="708" w:hanging="0"/>
        <w:jc w:val="both"/>
        <w:rPr>
          <w:rFonts w:cs="Arial"/>
        </w:rPr>
      </w:pPr>
      <w:r>
        <w:rPr>
          <w:rFonts w:cs="Arial"/>
        </w:rPr>
        <w:t>El proyecto de Equipamiento incluye lo siguiente: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spacing w:lineRule="auto" w:line="360"/>
        <w:jc w:val="both"/>
        <w:rPr>
          <w:rFonts w:cs="Arial"/>
          <w:b/>
          <w:b/>
        </w:rPr>
      </w:pPr>
      <w:r>
        <w:rPr>
          <w:rFonts w:cs="Arial"/>
        </w:rPr>
        <w:t>Memoria Descriptiv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spacing w:lineRule="auto" w:line="360"/>
        <w:jc w:val="both"/>
        <w:rPr>
          <w:rFonts w:cs="Arial"/>
          <w:b/>
          <w:b/>
        </w:rPr>
      </w:pPr>
      <w:r>
        <w:rPr>
          <w:rFonts w:cs="Arial"/>
        </w:rPr>
        <w:t>Listado de Equipos por ambiente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jc w:val="both"/>
        <w:rPr>
          <w:rFonts w:cs="Arial"/>
          <w:b/>
          <w:b/>
        </w:rPr>
      </w:pPr>
      <w:r>
        <w:rPr>
          <w:rFonts w:cs="Arial"/>
        </w:rPr>
        <w:t>Consolidado de Equipos por Grupo Genérico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360"/>
        <w:jc w:val="both"/>
        <w:rPr>
          <w:rFonts w:cs="Arial"/>
          <w:b/>
          <w:b/>
        </w:rPr>
      </w:pPr>
      <w:r>
        <w:rPr>
          <w:rFonts w:cs="Arial"/>
        </w:rPr>
        <w:t xml:space="preserve">Listado de Claves usadas en los Planos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spacing w:lineRule="auto" w:line="360"/>
        <w:jc w:val="both"/>
        <w:rPr>
          <w:rFonts w:cs="Arial"/>
          <w:b/>
          <w:b/>
        </w:rPr>
      </w:pPr>
      <w:r>
        <w:rPr>
          <w:rFonts w:cs="Arial"/>
        </w:rPr>
        <w:t>Planos de Distribución a Esc: 1:50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ind w:left="709" w:hanging="0"/>
        <w:jc w:val="both"/>
        <w:rPr>
          <w:rFonts w:cs="Arial"/>
        </w:rPr>
      </w:pPr>
      <w:r>
        <w:rPr>
          <w:rFonts w:cs="Arial"/>
        </w:rPr>
        <w:t>Los Grupos Genéricos considerados son los siguientes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spacing w:lineRule="auto" w:line="360"/>
        <w:jc w:val="both"/>
        <w:rPr>
          <w:rFonts w:cs="Arial"/>
          <w:b/>
          <w:b/>
        </w:rPr>
      </w:pPr>
      <w:r>
        <w:rPr>
          <w:rFonts w:cs="Arial"/>
        </w:rPr>
        <w:t>Equipo Médico y Electro Médico por adquiri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/>
        <w:jc w:val="both"/>
        <w:rPr>
          <w:rFonts w:cs="Arial"/>
          <w:b/>
          <w:b/>
        </w:rPr>
      </w:pPr>
      <w:r>
        <w:rPr>
          <w:rFonts w:cs="Arial"/>
        </w:rPr>
        <w:t>Mobiliario Clínico y Administrativo por adquirir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360"/>
        <w:jc w:val="both"/>
        <w:rPr>
          <w:rFonts w:cs="Arial"/>
          <w:b/>
          <w:b/>
        </w:rPr>
      </w:pPr>
      <w:r>
        <w:rPr>
          <w:rFonts w:cs="Arial"/>
        </w:rPr>
        <w:t>Equipos para Baños y de Limpieza por adquirir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En el consolidado se indican las cantidades de todo el Equipamiento existente y por adquirir, los bienes adquiridos se deberán ubicar en los ambientes de cada Unidad de Servicio, de acuerdo a los Planos de Distribución que forma parte del proyecto.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/>
        </w:rPr>
        <w:t>Para poder determinar una buena adquisición de Equipos se deberá tener en cuenta lo siguiente: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1080" w:hanging="371"/>
        <w:jc w:val="both"/>
        <w:rPr>
          <w:rFonts w:cs="Arial"/>
          <w:b/>
          <w:b/>
        </w:rPr>
      </w:pPr>
      <w:r>
        <w:rPr>
          <w:rFonts w:cs="Arial"/>
        </w:rPr>
        <w:t>Los Equipos deberán cumplir las especificaciones generales indicadas en el Estudi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1080" w:hanging="371"/>
        <w:jc w:val="both"/>
        <w:rPr>
          <w:rFonts w:cs="Arial"/>
          <w:b/>
          <w:b/>
        </w:rPr>
      </w:pPr>
      <w:r>
        <w:rPr>
          <w:rFonts w:cs="Arial"/>
        </w:rPr>
        <w:t>Deberán cumplir condiciones de calidad, solidez y durabilidad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1080" w:hanging="371"/>
        <w:jc w:val="both"/>
        <w:rPr>
          <w:rFonts w:cs="Arial"/>
          <w:b/>
          <w:b/>
        </w:rPr>
      </w:pPr>
      <w:r>
        <w:rPr>
          <w:rFonts w:cs="Arial"/>
        </w:rPr>
        <w:t>Los modelos de los equipos y/o mobiliario a adquirirse estarán diseñados para aplicar las técnicas vigentes de atenció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1080" w:hanging="371"/>
        <w:jc w:val="both"/>
        <w:rPr>
          <w:rFonts w:cs="Arial"/>
        </w:rPr>
      </w:pPr>
      <w:r>
        <w:rPr>
          <w:rFonts w:cs="Arial"/>
        </w:rPr>
        <w:t>Se deberán solicitar los catálogos y manuales de los equipos, de instalación, operación y mantenimiento.</w:t>
      </w:r>
      <w:r>
        <w:br w:type="page"/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object w:dxaOrig="13315" w:dyaOrig="210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05pt;height:614.65pt" filled="f" o:ole="">
            <v:imagedata r:id="rId3" o:title=""/>
          </v:shape>
          <o:OLEObject Type="Embed" ProgID="Excel.Sheet.12" ShapeID="ole_rId2" DrawAspect="Content" ObjectID="_562836257" r:id="rId2"/>
        </w:object>
      </w:r>
    </w:p>
    <w:p>
      <w:pPr>
        <w:pStyle w:val="Normal"/>
        <w:spacing w:lineRule="auto" w:line="360"/>
        <w:jc w:val="both"/>
        <w:rPr>
          <w:rFonts w:cs="Arial"/>
        </w:rPr>
      </w:pPr>
      <w:bookmarkStart w:id="0" w:name="_1214810212"/>
      <w:bookmarkEnd w:id="0"/>
      <w:r>
        <w:rPr>
          <w:rFonts w:cs="Arial"/>
        </w:rPr>
        <w:object w:dxaOrig="13315" w:dyaOrig="212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4.05pt;height:620.5pt" filled="f" o:ole="">
            <v:imagedata r:id="rId5" o:title=""/>
          </v:shape>
          <o:OLEObject Type="Embed" ProgID="Excel.Sheet.12" ShapeID="ole_rId4" DrawAspect="Content" ObjectID="_486366448" r:id="rId4"/>
        </w:object>
      </w:r>
      <w:r>
        <w:br w:type="page"/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object w:dxaOrig="13315" w:dyaOrig="212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6pt;height:609.3pt" filled="f" o:ole="">
            <v:imagedata r:id="rId7" o:title=""/>
          </v:shape>
          <o:OLEObject Type="Embed" ProgID="Excel.Sheet.12" ShapeID="ole_rId6" DrawAspect="Content" ObjectID="_680586366" r:id="rId6"/>
        </w:object>
      </w:r>
      <w:r>
        <w:br w:type="page"/>
      </w:r>
    </w:p>
    <w:p>
      <w:pPr>
        <w:pStyle w:val="Normal"/>
        <w:spacing w:lineRule="auto" w:line="360"/>
        <w:jc w:val="both"/>
        <w:rPr>
          <w:rFonts w:cs="Arial"/>
        </w:rPr>
      </w:pPr>
      <w:bookmarkStart w:id="1" w:name="_1214814161"/>
      <w:bookmarkStart w:id="2" w:name="_1214813664"/>
      <w:bookmarkStart w:id="3" w:name="_1214810745"/>
      <w:bookmarkStart w:id="4" w:name="_1214810680"/>
      <w:bookmarkStart w:id="5" w:name="_1214810139"/>
      <w:bookmarkEnd w:id="1"/>
      <w:bookmarkEnd w:id="2"/>
      <w:bookmarkEnd w:id="3"/>
      <w:bookmarkEnd w:id="4"/>
      <w:bookmarkEnd w:id="5"/>
      <w:r>
        <w:rPr>
          <w:rFonts w:cs="Arial"/>
        </w:rPr>
        <w:object w:dxaOrig="13315" w:dyaOrig="211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5.5pt;height:610.35pt" filled="f" o:ole="">
            <v:imagedata r:id="rId9" o:title=""/>
          </v:shape>
          <o:OLEObject Type="Embed" ProgID="Excel.Sheet.12" ShapeID="ole_rId8" DrawAspect="Content" ObjectID="_269272989" r:id="rId8"/>
        </w:object>
      </w:r>
      <w:r>
        <w:br w:type="page"/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object w:dxaOrig="13315" w:dyaOrig="21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5.5pt;height:610.05pt" filled="f" o:ole="">
            <v:imagedata r:id="rId11" o:title=""/>
          </v:shape>
          <o:OLEObject Type="Embed" ProgID="Excel.Sheet.12" ShapeID="ole_rId10" DrawAspect="Content" ObjectID="_1554544588" r:id="rId10"/>
        </w:object>
      </w:r>
      <w:r>
        <w:br w:type="page"/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938"/>
        <w:gridCol w:w="6562"/>
        <w:gridCol w:w="879"/>
      </w:tblGrid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NSOLIDADO DE EQUIPOS POR GRUPO GENERICO</w:t>
            </w:r>
          </w:p>
        </w:tc>
      </w:tr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QUIPO MEDICO Y ELECTROMEDICO POR ADQUIRIR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TEM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LAVE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ESCRIPCION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NT.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EA-01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AMALGAMADOR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EC-01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QUIPO DE FOTOPOLIMERIZACION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SN01.02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EBULIZADOR ELECTRICO PORTATIL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A01.02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QUIPO DETECTOR DE LATIDOS FETALE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I-6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SUCITADOR MANUAL NEONATAL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C-03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RINGOSCOPIO ADULTO DE HOJAS INTERCAMBIABLE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M-22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SUCITADOR MANUAL ADULT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M-22a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SUCITADOR MANUAL PEDIATRIC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M-25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SPIRADORA ELECTRICA RODABLE PARA SECRECIONE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M-2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SFIBRILADOR CON MONITOR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M-4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SFINGOMANOMETRO RODABLE CON ABRAZADERA ADULTO/PEDIATRIC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M-82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ULSIOXIMETR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M-94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NTOSCOPI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/C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6"/>
                <w:szCs w:val="16"/>
              </w:rPr>
              <w:t xml:space="preserve">DESTARTARIZADOR ULTRASONICO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/C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QUIPO DE RAYOS “X” RODABLE  PORTATIL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/C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STETOSCOPIO ADULT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/C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STETOSCOPIO PEDIATRIC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/C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UEGO DE ESPECULOS ADULT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/C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TO OFTALMOSCOPI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/C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T DE CUBETAS O BANDEJAS CON TAPA Y SIN TAPA DE METAL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/C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T DE INSTRUMENTOS DE CIRUGIA MENOR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/C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T DE INSTRUMENTOS DE CURACIONE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/C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T DE INSTRUMENTAL DENTAL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/C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MBORES DE METAL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-43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STERILIZADOR ELECTRICO CON GENERACION DE VAPOR (15 A 25 Lts.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-46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STERILIZADOR ELECTRICO CON GENERACION DE VAPOR (25 A 45 Lts.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-1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IDAD DENTAL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938"/>
        <w:gridCol w:w="6562"/>
        <w:gridCol w:w="879"/>
      </w:tblGrid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BILIARIO CLINICO POR ADQUIRIR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TEM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LAVE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ESCRIPCION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NT.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-2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RTA BALDE Y BALDE METALICO RODABL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-4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RTA LAVATORIO DOBLE METALICO RODABL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-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UBO METALICO PARA DESPERDICIOS CON TAPA ACCIONADA A PEDAL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-9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RTA SUEROS METALICO RODABL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-12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SA RODABLE PARA MULTIPLES USO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-16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LLON ESPECIAL PARA TOMA DE MUESTRA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-28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TRINA PARA ÁREA INSTRUMENTAL O MATERIAL ESTERIL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-35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BURETE METALICO GIRATORIO RODABL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-36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BURETE PARA ODONTOLOG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-3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SA METÁLICA RODABLE PARA CURACIONES (CON CAJON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-42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SA METÁLICA PARA EXÁMENES Y CAMBIO DE PAÑALE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-48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SCALINATA METÁLICA DE DOS PELDAÑO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M-2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SA DIVAN PARA EXAMENES Y CURACIONE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-2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EGATOSCOPIO DE DOS CAMPO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-5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MPARA DE RECONOCIMIENTO CUELLO DE GANS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-19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OLER DE 24 Lts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-3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LLON DENTAL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-4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LANZA MECANICA CON TALLIMETRO ADULT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-5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LANZA METÁLICA CON TALLIMETRO PARA LACTANTE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938"/>
        <w:gridCol w:w="6562"/>
        <w:gridCol w:w="879"/>
      </w:tblGrid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BILIARIO ADMINISTRATIVO POR ADQUIRIR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bookmarkStart w:id="6" w:name="_Hlk141061252"/>
            <w:bookmarkStart w:id="7" w:name="OLE_LINK2"/>
            <w:bookmarkStart w:id="8" w:name="OLE_LINK1"/>
            <w:bookmarkEnd w:id="6"/>
            <w:bookmarkEnd w:id="7"/>
            <w:bookmarkEnd w:id="8"/>
            <w:r>
              <w:rPr>
                <w:rFonts w:cs="Arial"/>
                <w:b/>
                <w:sz w:val="20"/>
                <w:szCs w:val="20"/>
              </w:rPr>
              <w:t>ITEM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LAVE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ESCRIPCION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NT.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-1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VADERO DE ACERO INOXIDABLE DE UNA POZ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-9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VADERO DE ACERO INOXIDABLE DE UNA POZA Y ESCURRIDER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-16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PELERA METÁLICA DE PEDESTAL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-19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NDEJA DE MADERA SIMPLE PARA ESCRITORI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.E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HERMA ELECTRICA DE 80 Lts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-15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TINTOR DE POLVO QUIMICO SECO (PQS) DE 6 Kg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-1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TINTOR DE CO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-2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TRACTOR DE AIR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-26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LEVISOR A COLOR DE 21”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-29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PRODUCTOR DE VIDE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 w:val="20"/>
                <w:szCs w:val="20"/>
              </w:rPr>
              <w:t>ITEM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LAVE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ESCRIPCION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NT.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-36ª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ACK DE PARED PARA TV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-11b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UEBLE ALTO FIJO DE 40 cm. DE PROFUNDIDAD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-24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SA DE MADERA (Bco. DE TRABAJO PARA TALLER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-25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SA DE MADERA (Bco. DE TRABAJO CON CAJON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-3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STRADOR DE MADERA PARA EMPOTRAR LAVADER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-43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STRADOR DE ATENCION EN DOS NIVELES CON CAJONERI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-5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STRADOR DE MADERA CON DIVISIONES ABAJO Y PUERTA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-6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STRADOR DE MADERA CON CAJONES, DIVISION ABAJO Y PUERTA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-70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PELERA DE MADER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C-14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MARIO METALICO DE DOS PUERTA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C-16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PELERA METALIC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6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C-1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LLA METÁLICA APILABL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C-18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LLA METÁLICA GIRATORIA RODABLE, ASIENTO ALT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C-19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LLA METÁLICA GIRATORIA RODABL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C-34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RCHA METÁLICA DE PARED CON 4 GANCHO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C-38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LLON METALICO CONFORTABLE GIRATORIO RODABL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C-4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SCRITORIO METALICO DE CUATRO CAJONE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6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C-42b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SA DE MADERA PARA REUNIONE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C-5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SA MODULAR DE MADER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C-59ª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NJUNTO DE BUTACAS DE TRES CUERPO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C-6ª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REDENZA DE MADERA CON LLAVE DE 1.20 x 0.50 h=0.7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-1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SA ESPECIAL PARA COMPUT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P-1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PELERA DE PLASTICO CON TAPA Y VENTANA VATIBL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-26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PUTADORA PENTIUM 4 MULTIMEDI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-2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RESORA PARA COMPUTADOR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-31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UZ DE EMERGENCI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-2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FRIGERADORA ELECTRICA DE 12 PIE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/C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INTERNA DE MAN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/C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PMPRESORA DE 200 W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/C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MPARA DE LUZ HALOGEN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/C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QUIPO DIGITAL MULTITESTER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/C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ENERADOR ELECTRIC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/C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ECTROBOMBA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-1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BURETE TIPO BANC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-19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RNILLO DE BANC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-21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QUIPO ELECTRICO CON COMPRESOR PARA PINTAR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-28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SCALERA DE ALUMINIO TIPO TIJERA DE SEIS PASO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-9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SMERIL ELECTRIC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-9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MARIO ESPECIAL PARA INSTRUMENTAL DENTAL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938"/>
        <w:gridCol w:w="6562"/>
        <w:gridCol w:w="879"/>
      </w:tblGrid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QUIPOS PARA BAÑOS Y DE LIMPIEZA POR ADQUIRIR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 w:val="20"/>
                <w:szCs w:val="20"/>
              </w:rPr>
              <w:t>ITEM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LAVE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ESCRIPCION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NT.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-6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OTADERO DE CONCRETO ARMADO, REVESTIDO CON MAYOLIC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P-2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ILINDRO PLASTICO CON TAPA DE VAIVEN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l-11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QUINA LUSTRADORA DE TIPO INDUSTRIAL CON ESCOBILL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-3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VATORIO DE LOSA VITRIFICADA CON CONTROL DE MAND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-9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RINARIO DE CERAMICA VITRIFICAD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-6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RTA ROLLO EMPOTRADO PARA PAPEL HIGIENIC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-5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ABONERA CON AGARRADER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-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RRA CROMADA PARA CORTIN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-12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RRA CROMADA DE APOYO PARA MINUSVALIDO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-1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BEZA DE DUCHA CROMAD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-4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ODORO DE TANQUE BAJO DE CERAMICA VITRIFICAD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cs="Arial"/>
          <w:b/>
          <w:b/>
        </w:rPr>
      </w:pPr>
      <w:r>
        <w:drawing>
          <wp:anchor behindDoc="1" distT="0" distB="0" distL="114935" distR="114935" simplePos="0" locked="0" layoutInCell="0" allowOverlap="1" relativeHeight="121">
            <wp:simplePos x="0" y="0"/>
            <wp:positionH relativeFrom="column">
              <wp:posOffset>228600</wp:posOffset>
            </wp:positionH>
            <wp:positionV relativeFrom="paragraph">
              <wp:posOffset>228600</wp:posOffset>
            </wp:positionV>
            <wp:extent cx="5312410" cy="7533005"/>
            <wp:effectExtent l="0" t="0" r="0" b="0"/>
            <wp:wrapTight wrapText="bothSides">
              <wp:wrapPolygon edited="0">
                <wp:start x="-38" y="0"/>
                <wp:lineTo x="-38" y="21571"/>
                <wp:lineTo x="21600" y="21571"/>
                <wp:lineTo x="21600" y="0"/>
                <wp:lineTo x="-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2410" cy="753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</w:rPr>
        <w:t>LISTADO DE CLAVES USADAS EN LOS PLANOS</w:t>
      </w:r>
    </w:p>
    <w:p>
      <w:pPr>
        <w:pStyle w:val="Normal"/>
        <w:numPr>
          <w:ilvl w:val="0"/>
          <w:numId w:val="0"/>
        </w:numPr>
        <w:spacing w:lineRule="auto" w:line="360"/>
        <w:rPr>
          <w:rFonts w:cs="Arial"/>
          <w:b/>
          <w:b/>
        </w:rPr>
      </w:pPr>
      <w:r>
        <w:rPr>
          <w:rFonts w:cs="Arial"/>
          <w:b/>
        </w:rPr>
        <w:drawing>
          <wp:anchor behindDoc="1" distT="0" distB="0" distL="114935" distR="114935" simplePos="0" locked="0" layoutInCell="0" allowOverlap="1" relativeHeight="122">
            <wp:simplePos x="0" y="0"/>
            <wp:positionH relativeFrom="column">
              <wp:posOffset>152400</wp:posOffset>
            </wp:positionH>
            <wp:positionV relativeFrom="paragraph">
              <wp:posOffset>635</wp:posOffset>
            </wp:positionV>
            <wp:extent cx="5384800" cy="7605395"/>
            <wp:effectExtent l="0" t="0" r="0" b="0"/>
            <wp:wrapTight wrapText="bothSides">
              <wp:wrapPolygon edited="0">
                <wp:start x="-38" y="0"/>
                <wp:lineTo x="-38" y="21571"/>
                <wp:lineTo x="21600" y="21571"/>
                <wp:lineTo x="21600" y="0"/>
                <wp:lineTo x="-3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760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rPr>
          <w:rFonts w:cs="Arial"/>
          <w:b/>
          <w:b/>
        </w:rPr>
      </w:pPr>
      <w:r>
        <w:rPr>
          <w:rFonts w:cs="Arial"/>
          <w:b/>
        </w:rPr>
        <w:drawing>
          <wp:anchor behindDoc="1" distT="0" distB="0" distL="114935" distR="114935" simplePos="0" locked="0" layoutInCell="0" allowOverlap="1" relativeHeight="123">
            <wp:simplePos x="0" y="0"/>
            <wp:positionH relativeFrom="column">
              <wp:posOffset>152400</wp:posOffset>
            </wp:positionH>
            <wp:positionV relativeFrom="paragraph">
              <wp:posOffset>635</wp:posOffset>
            </wp:positionV>
            <wp:extent cx="5384800" cy="6081395"/>
            <wp:effectExtent l="0" t="0" r="0" b="0"/>
            <wp:wrapTight wrapText="bothSides">
              <wp:wrapPolygon edited="0">
                <wp:start x="-38" y="0"/>
                <wp:lineTo x="-38" y="21564"/>
                <wp:lineTo x="21600" y="21564"/>
                <wp:lineTo x="21600" y="0"/>
                <wp:lineTo x="-3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608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rPr>
          <w:rFonts w:cs="Arial"/>
          <w:b/>
          <w:b/>
        </w:rPr>
      </w:pPr>
      <w:r>
        <w:rPr>
          <w:rFonts w:cs="Arial"/>
          <w:b/>
        </w:rPr>
        <w:drawing>
          <wp:anchor behindDoc="1" distT="0" distB="0" distL="114935" distR="114935" simplePos="0" locked="0" layoutInCell="0" allowOverlap="1" relativeHeight="124">
            <wp:simplePos x="0" y="0"/>
            <wp:positionH relativeFrom="column">
              <wp:posOffset>152400</wp:posOffset>
            </wp:positionH>
            <wp:positionV relativeFrom="paragraph">
              <wp:posOffset>635</wp:posOffset>
            </wp:positionV>
            <wp:extent cx="5384800" cy="7605395"/>
            <wp:effectExtent l="0" t="0" r="0" b="0"/>
            <wp:wrapTight wrapText="bothSides">
              <wp:wrapPolygon edited="0">
                <wp:start x="-38" y="0"/>
                <wp:lineTo x="-38" y="21571"/>
                <wp:lineTo x="21600" y="21571"/>
                <wp:lineTo x="21600" y="0"/>
                <wp:lineTo x="-38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760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>PROVEE:</w:t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>C</w:t>
        <w:tab/>
        <w:t>=</w:t>
        <w:tab/>
        <w:t>CONTRATISTA</w:t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>E</w:t>
        <w:tab/>
        <w:t>=</w:t>
        <w:tab/>
        <w:t>EQUIPADOR</w:t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>RESUMEN DE LA INVERSION</w:t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sectPr>
      <w:headerReference w:type="default" r:id="rId16"/>
      <w:footerReference w:type="default" r:id="rId17"/>
      <w:type w:val="nextPage"/>
      <w:pgSz w:w="11906" w:h="16838"/>
      <w:pgMar w:left="1418" w:right="1418" w:gutter="0" w:header="709" w:top="323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1219200</wp:posOffset>
              </wp:positionH>
              <wp:positionV relativeFrom="paragraph">
                <wp:posOffset>793115</wp:posOffset>
              </wp:positionV>
              <wp:extent cx="44958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95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6pt,62.45pt" to="449.95pt,62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0</wp:posOffset>
              </wp:positionH>
              <wp:positionV relativeFrom="paragraph">
                <wp:posOffset>1235710</wp:posOffset>
              </wp:positionV>
              <wp:extent cx="5715000" cy="0"/>
              <wp:effectExtent l="0" t="8255" r="0" b="825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7.3pt" to="449.95pt,97.3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1086485" cy="1135380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7" r="-2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86485" cy="1135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1371600</wp:posOffset>
              </wp:positionH>
              <wp:positionV relativeFrom="paragraph">
                <wp:posOffset>450215</wp:posOffset>
              </wp:positionV>
              <wp:extent cx="4114800" cy="24892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6"/>
                              <w:szCs w:val="26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>GERENCIA REGIONAL DE INFRAESTRUCTUR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19.6pt;mso-wrap-distance-left:9.05pt;mso-wrap-distance-right:9.05pt;mso-wrap-distance-top:0pt;mso-wrap-distance-bottom:0pt;margin-top:35.45pt;mso-position-vertical-relative:text;margin-left:10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6"/>
                        <w:szCs w:val="26"/>
                      </w:rPr>
                    </w:pPr>
                    <w:r>
                      <w:rPr>
                        <w:b/>
                        <w:sz w:val="26"/>
                        <w:szCs w:val="26"/>
                      </w:rPr>
                      <w:t>GERENCIA REGIONAL DE INFRAESTRUCTUR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1447800</wp:posOffset>
              </wp:positionH>
              <wp:positionV relativeFrom="paragraph">
                <wp:posOffset>793115</wp:posOffset>
              </wp:positionV>
              <wp:extent cx="4114800" cy="22860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lang w:val="en-GB"/>
                            </w:rPr>
                            <w:t>Av. Elmer Faucett N° 3970    575-5500  CALLAO-PERÚ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lang w:val="en-GB"/>
                            </w:rPr>
                          </w:pPr>
                          <w:r>
                            <w:rPr>
                              <w:b/>
                              <w:lang w:val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18pt;mso-wrap-distance-left:9.05pt;mso-wrap-distance-right:9.05pt;mso-wrap-distance-top:0pt;mso-wrap-distance-bottom:0pt;margin-top:62.45pt;mso-position-vertical-relative:text;margin-left:11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lang w:val="en-GB"/>
                      </w:rPr>
                      <w:t>Av. Elmer Faucett N° 3970    575-5500  CALLAO-PERÚ</w:t>
                    </w:r>
                  </w:p>
                  <w:p>
                    <w:pPr>
                      <w:pStyle w:val="Normal"/>
                      <w:rPr>
                        <w:b/>
                        <w:b/>
                        <w:lang w:val="en-GB"/>
                      </w:rPr>
                    </w:pPr>
                    <w:r>
                      <w:rPr>
                        <w:b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9"/>
        </w:tabs>
        <w:ind w:left="0" w:firstLine="709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9"/>
        </w:tabs>
        <w:ind w:left="0" w:firstLine="709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9"/>
        </w:tabs>
        <w:ind w:left="0" w:firstLine="709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9"/>
        </w:tabs>
        <w:ind w:left="0" w:firstLine="709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9"/>
        </w:tabs>
        <w:ind w:left="0" w:firstLine="709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9"/>
        </w:tabs>
        <w:ind w:left="0" w:firstLine="709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9"/>
        </w:tabs>
        <w:ind w:left="0" w:firstLine="709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9"/>
        </w:tabs>
        <w:ind w:left="0" w:firstLine="709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6:56:00Z</dcterms:created>
  <dc:creator>Arq. Enrique Miranda</dc:creator>
  <dc:description/>
  <cp:keywords/>
  <dc:language>en-US</dc:language>
  <cp:lastModifiedBy>user</cp:lastModifiedBy>
  <cp:lastPrinted>2006-07-19T18:50:00Z</cp:lastPrinted>
  <dcterms:modified xsi:type="dcterms:W3CDTF">2006-07-21T16:56:00Z</dcterms:modified>
  <cp:revision>2</cp:revision>
  <dc:subject/>
  <dc:title>LISTADO DE EQUIPAMIENTO</dc:title>
</cp:coreProperties>
</file>