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5" w:color="000000"/>
          <w:left w:val="single" w:sz="6" w:space="1" w:color="000000"/>
          <w:bottom w:val="single" w:sz="6" w:space="3" w:color="000000"/>
          <w:right w:val="single" w:sz="6" w:space="1" w:color="000000"/>
        </w:pBdr>
        <w:ind w:left="2835" w:hanging="2835"/>
        <w:jc w:val="center"/>
        <w:rPr/>
      </w:pPr>
      <w:r>
        <w:rPr>
          <w:b/>
        </w:rPr>
        <w:t>DENOMINACION DEL EQUIPO:</w:t>
        <w:tab/>
      </w:r>
      <w:r>
        <w:rPr>
          <w:b/>
          <w:sz w:val="26"/>
        </w:rPr>
        <w:t xml:space="preserve"> </w:t>
      </w:r>
      <w:r>
        <w:rPr>
          <w:b/>
        </w:rPr>
        <w:t>EM-25</w:t>
      </w:r>
    </w:p>
    <w:p>
      <w:pPr>
        <w:pStyle w:val="Normal"/>
        <w:pBdr>
          <w:top w:val="single" w:sz="6" w:space="5" w:color="000000"/>
          <w:left w:val="single" w:sz="6" w:space="1" w:color="000000"/>
          <w:bottom w:val="single" w:sz="6" w:space="3" w:color="000000"/>
          <w:right w:val="single" w:sz="6" w:space="1" w:color="000000"/>
        </w:pBdr>
        <w:ind w:left="2835" w:hanging="2835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5" w:color="000000"/>
          <w:left w:val="single" w:sz="6" w:space="1" w:color="000000"/>
          <w:bottom w:val="single" w:sz="6" w:space="3" w:color="000000"/>
          <w:right w:val="single" w:sz="6" w:space="1" w:color="000000"/>
        </w:pBdr>
        <w:ind w:left="2835" w:hanging="2835"/>
        <w:jc w:val="center"/>
        <w:rPr>
          <w:b/>
          <w:b/>
          <w:sz w:val="26"/>
        </w:rPr>
      </w:pPr>
      <w:r>
        <w:rPr>
          <w:b/>
          <w:sz w:val="26"/>
        </w:rPr>
        <w:t>ASPIRADOR DE SECRECION RODABL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  <w:t>GENERALES: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RODABLE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INDICADOR DE PRESION NEGATIVA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CON FILTRO BACTERICIDA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  <w:t>PRESION NEGATIVA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RANGO DE PRESION: 0 A 570 mmHg ó MAS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PRESION REGULABLE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  <w:t>BOMBA DE VACIO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BAJO NIVEL DE RUIDO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CAPACIDAD DE SUCCION NO MENOR A 20 Lts/min.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  <w:t>FRASCO RECOLECTOR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UNO ó DOS FRASCOS CON CAPACIDAD TOTAL DE TRES (03) LITROS ó MAS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DE PLASTICO TRANSPARENTE CON ESCALA DE MEDIDA EN ALTO RELIEVE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ESTIRILIZABLE EN AUTOCLAVE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DISPOSITIVO DE SEGURIDAD DE REBALSE O SOBREFLUJO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  <w:t>ACCESORIOS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UN (01) FRASCO DE REPUESTO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CINCO (05) CANULAS DE SUCCION ADULTOS, ESTIRILIZABLES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CINCO (05) CANULAS DE SUCCION PEDIATRICAS ESTIRILIZABLES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  <w:t>REQUERIMIENTOS DE ENERGIA</w:t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4" w:color="000000"/>
          <w:left w:val="single" w:sz="6" w:space="2" w:color="000000"/>
          <w:bottom w:val="single" w:sz="6" w:space="3" w:color="000000"/>
          <w:right w:val="single" w:sz="6" w:space="1" w:color="000000"/>
        </w:pBdr>
        <w:tabs>
          <w:tab w:val="clear" w:pos="708"/>
          <w:tab w:val="left" w:pos="426" w:leader="none"/>
        </w:tabs>
        <w:rPr>
          <w:sz w:val="18"/>
        </w:rPr>
      </w:pPr>
      <w:r>
        <w:rPr>
          <w:sz w:val="18"/>
        </w:rPr>
        <w:t>220 V ó 230 V / 60 Hz</w:t>
      </w:r>
      <w:r>
        <w:br w:type="page"/>
      </w:r>
    </w:p>
    <w:p>
      <w:pPr>
        <w:pStyle w:val="Heading3"/>
        <w:pBdr>
          <w:top w:val="single" w:sz="6" w:space="5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>DENOMINACION DEL EQUIPO:</w:t>
        <w:tab/>
        <w:t>EM-36</w:t>
      </w:r>
    </w:p>
    <w:p>
      <w:pPr>
        <w:pStyle w:val="Heading3"/>
        <w:pBdr>
          <w:top w:val="single" w:sz="6" w:space="5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5" w:color="000000"/>
          <w:left w:val="single" w:sz="6" w:space="4" w:color="000000"/>
          <w:bottom w:val="single" w:sz="6" w:space="4" w:color="000000"/>
          <w:right w:val="single" w:sz="6" w:space="4" w:color="000000"/>
        </w:pBdr>
        <w:ind w:left="2835" w:hanging="2835"/>
        <w:jc w:val="center"/>
        <w:rPr>
          <w:b w:val="false"/>
          <w:b w:val="false"/>
          <w:sz w:val="26"/>
        </w:rPr>
      </w:pPr>
      <w:r>
        <w:rPr>
          <w:sz w:val="26"/>
        </w:rPr>
        <w:t>DESFIBRILADOR CON MONITOR Y PALETAS EXTERN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PORTATI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TIEMPO DE CARGA NO MAYOR DE 10 seg. A 360 JOUL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 xml:space="preserve">SELECTOR DE CARGA EN EL PANEL DEL EQUIPO CON CAPACIDAD HASTA 360 JOULES PARA PALETAS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EXTERNAS,  OCN 10 O MAS VALORES DE SELECCION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CONTROL DE INICIO DE CARGA DESDE PALETA EXTERNA Y PANEL DEL EQUIPO: Y DESCARGA DESDE PALETA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PROVISTO DE PALETAS EXTERNAS PARA ADULTO Y PEDIATRIC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SINCRONISMO PARA CARDIOVERSION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 xml:space="preserve">ADQUISICION DE ECG A TRAVES DE CABLE DE PACIENTE,  03 DERIVACIONES O MAS ( CABLE ECG DE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03 LEAD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ADQUISICION DE ECG A TRAVES DE PALETAS DE DESFIBRILACION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ALARMA PARA LA FRECUENCIA CARDIAC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MARCAPASOS NO INVASIVO CON SELECCION DE FRECUENCIA Y CORRIENTE DE ESTIMULACION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DESFIBRILACION CON ELECTRODOS DE ADHERENCIA DESCARTABLES (MANOS LIBRES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INDICADOR DE ESTADO DE LA BATERI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PANTALL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TAMAÑO 5" DIAGONAL O MA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GRAFICA DE ONDAS ECG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ISUALIZACION DEL VALOR NUMERICO DE LA FRECUENCIA CARDIAC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ISUALIZACION DEL VALOR NUMERICO DE LA ENERGIA SELECCIONAD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GISTRADOR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APACIDAD  PARA PAPEL DE 50mm A 55mm DE ANCH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REGISTRO DE ECG Y EVENTO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ACCESORIO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CHE RODABLE PARA COLOCAR EL EQUIP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2 CABLES TRONCAL ECG CON 03 CABLES -  RAMALES CADA UN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 xml:space="preserve">20 ELECTRODOS DESCARTABLES PARA MARCAPASOS EXTERNO Y DESFIBRILACION A MANOS LIBRES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( DE PREFERENCIA DOS TAMAÑOS) CON CABLE-CONECTOR AL EQUIP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50 ELECTRODOS DE ECG DESCARTABLES TIPO BROCHE PARA PIE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5 FRASCOS DE GEL ELECTROCONDUCTOR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10 ROLLOS DE PAPEL TERMOSENSIBL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ABLE DE ALIMENTACION CON TOMA A TIERR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QUERIMIENTO DE ENERGI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FUNCIONAMIENTO CON RED ELECTRICA 220V / 60Hz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TERIA RECARGABLE INCORPORADA,  CON CARGADOR INCORPORADO AL EQUIPO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3"/>
        <w:pBdr>
          <w:top w:val="single" w:sz="6" w:space="4" w:color="000000"/>
          <w:left w:val="single" w:sz="6" w:space="4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 xml:space="preserve">DENOMINACION DEL EQUIPO: </w:t>
        <w:tab/>
        <w:t>EM-82</w:t>
      </w:r>
    </w:p>
    <w:p>
      <w:pPr>
        <w:pStyle w:val="Heading3"/>
        <w:pBdr>
          <w:top w:val="single" w:sz="6" w:space="4" w:color="000000"/>
          <w:left w:val="single" w:sz="6" w:space="4" w:color="000000"/>
          <w:bottom w:val="single" w:sz="6" w:space="3" w:color="000000"/>
          <w:right w:val="single" w:sz="6" w:space="3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4" w:color="000000"/>
          <w:left w:val="single" w:sz="6" w:space="4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/>
      </w:pPr>
      <w:r>
        <w:rPr>
          <w:sz w:val="26"/>
        </w:rPr>
        <w:t>PULSIOXIMETRO</w:t>
      </w:r>
      <w:r>
        <w:rPr>
          <w:b w:val="false"/>
          <w:sz w:val="26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ORTATIL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FUNCIONAMIENTO CON RED ELECTRICA Y A BATERI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ISUALIZACION DE BARRA GRAFICA DE INTENSIDAD DE PULSO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PARAMETRO DE MEDIC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SATURACION DE OXIGENO (SpO2): DE 0 A 100%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FRECUENCIA DE PULSACIONES (BPM) DE 308 PM O MENOS A 220 BPM O MA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ALARMAS AUDIOVISUALE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SpO2  NIVEL ALTO Y BAJO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BPM  NIVEL ALTO Y BAJO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INDICADOR DE BATERIA BAJ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SILENCIADOR DE ALARM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ACCESORIO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UATRO (04) SENSORES ADULTO (REUSABLE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QUERIMIENTO DE ENERGI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ADAPTADOR Y/O ALIMENTACION DIRECTA DE 220 VAC O 230 VAC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TERIA CON AUTONOMIA MINIMA DE 6 HOR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6" w:space="4" w:color="000000"/>
          <w:left w:val="single" w:sz="6" w:space="3" w:color="000000"/>
          <w:bottom w:val="single" w:sz="6" w:space="4" w:color="000000"/>
          <w:right w:val="single" w:sz="6" w:space="3" w:color="000000"/>
        </w:pBdr>
        <w:rPr/>
      </w:pPr>
      <w:r>
        <w:rPr/>
        <w:t>DENOMINACION DEL EQUIPO:</w:t>
        <w:tab/>
        <w:t>EM-91</w:t>
      </w:r>
    </w:p>
    <w:p>
      <w:pPr>
        <w:pStyle w:val="Normal"/>
        <w:pBdr>
          <w:top w:val="single" w:sz="6" w:space="4" w:color="000000"/>
          <w:left w:val="single" w:sz="6" w:space="3" w:color="000000"/>
          <w:bottom w:val="single" w:sz="6" w:space="4" w:color="000000"/>
          <w:right w:val="single" w:sz="6" w:space="3" w:color="000000"/>
        </w:pBdr>
        <w:tabs>
          <w:tab w:val="clear" w:pos="708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4" w:color="000000"/>
          <w:left w:val="single" w:sz="6" w:space="3" w:color="000000"/>
          <w:bottom w:val="single" w:sz="6" w:space="4" w:color="000000"/>
          <w:right w:val="single" w:sz="6" w:space="3" w:color="000000"/>
        </w:pBdr>
        <w:tabs>
          <w:tab w:val="clear" w:pos="708"/>
          <w:tab w:val="left" w:pos="2880" w:leader="none"/>
        </w:tabs>
        <w:jc w:val="center"/>
        <w:rPr/>
      </w:pPr>
      <w:r>
        <w:rPr>
          <w:b/>
          <w:sz w:val="26"/>
        </w:rPr>
        <w:t>MALETIN DE REANIMACION ADULTO</w:t>
      </w:r>
      <w:r>
        <w:rPr>
          <w:b/>
          <w:sz w:val="18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18"/>
        </w:rPr>
      </w:pPr>
      <w:r>
        <w:rPr>
          <w:sz w:val="18"/>
        </w:rPr>
        <w:t>CARACTERISTICAS GENERAL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MALETIN: PORTATIL,  DE MATERIAL LIVIANO Y CON COMPARTIMIENTO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UNIDAD DE ASPIRACION DE SECRECION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SUCITADOR MANUAL</w:t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0" w:hanging="0"/>
        <w:jc w:val="both"/>
        <w:rPr/>
      </w:pPr>
      <w:r>
        <w:rPr/>
        <w:t>UNA (01) BOLSA DE RESUCITACION MANUAL PARA ADULTO:  SILICONADA,  REUSABLE,  ESTERILIZABLE EN AUTOCLAVE Y CON CAPACIDAD MAYOR O IGUAL A 1200ml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DOS (02) MASCARAS DE DIFERENTES TAMAÑOS,  CON BORDES ACOJINADOS,  ANATOMICOS,  TRANSPARANTES Y REUSABLES,  PARA PACIENTES ADULTOS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VALVULA PACIENTE DE MATERIAL TRANSPARENT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VALVULA DE LIMITACIONES DE PRESION (RELIEF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ACUMULADOR DE OXIGENO</w:t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/>
      </w:pPr>
      <w:r>
        <w:rPr/>
        <w:t>LARINGOSCOPIO</w:t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>CON HOJAS DE LARINGOSCOPIO Nº3,4Y5 PARA PACIENTES ADULTOS,  TIPO MACINTOSH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N MANGO PARA BATERIA TIPO “C”</w:t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/>
      </w:pPr>
      <w:r>
        <w:rPr/>
        <w:t>ACCESORIO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3 TUBOS OROFARINGE REUSABLE,  DE TAMAÑOS Nº 3,4Y5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2 TUBOS NASAFARINGE PARA ADULT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3 TUBOS ENDOTRAQUEALES PARA PACIENTE ADULTO DE TAMAÑOS Nº 7,8Y9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1 CILINDRO DE OXIGENO,  CON REGULADOR,  MANOMETRO Y FLUJOMETR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>DENOMINACION DEL EQUIPO:</w:t>
        <w:tab/>
        <w:t>EM-91a</w:t>
      </w:r>
    </w:p>
    <w:p>
      <w:pPr>
        <w:pStyle w:val="Heading3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/>
      </w:pPr>
      <w:r>
        <w:rPr>
          <w:sz w:val="26"/>
        </w:rPr>
        <w:t xml:space="preserve">COCHE DE PARO </w:t>
      </w:r>
      <w:r>
        <w:rPr>
          <w:b w:val="false"/>
          <w:sz w:val="26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INTEGRADO POR MUEBLE RODABLE,  RESUCITADOR MANUAL ADULTO,  RESUCITADOR MANUAL PEDIATRICO,  ASPIRADOR DE SECRECIONES Y LARINGOSCOPI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b/>
          <w:sz w:val="18"/>
        </w:rPr>
        <w:t>MUEBLE RODABL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SUPERFICIE SUPERIOR DE TRABAJO CON SISTEMA DE SEGURIDAD PARA EVITAR CAIDA DEL DESFIBRILADOR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CON TRES CAJONES COMO MINIM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CON AGARRADERA O ASA PARA DESPLAZAMIENT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PORTASUER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PORTA BALON DE OXIGEN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PORTA ASPIRADOR DE SECRECION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ESTRUCTURA MONTADA SOBRE CUATRO (04) RUEDAS CON SISTEMA DE FRENOS</w:t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/>
      </w:pPr>
      <w:r>
        <w:rPr/>
        <w:t>RESUCITADOR MANUAL ADULTO</w:t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>BOLSA DE SILICONA ESTERILIZABLE AUTOCLAVE Y CON CAPACIDAD MAYOR A 1200m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DOS (02) MASCARILLAS PARA ADULTOS DE DIFERENTES TAMAÑOS CON BORDES ACOJINADOS,  ANATOMICOS,  TRANSPARENTES,  ESTERILIZABLES EN AUTOCLAVE.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ALVULA DE PACIENTE Y VALVULA PEEP ESTERILIZABLES EN AUTOCLAV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ACUMULADOR DE OXIGENO</w:t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/>
      </w:pPr>
      <w:r>
        <w:rPr/>
        <w:t>RESUCITADOR MANUAL PEDIATRICO</w:t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0" w:firstLine="4"/>
        <w:jc w:val="both"/>
        <w:rPr/>
      </w:pPr>
      <w:r>
        <w:rPr/>
        <w:t>BOLSA DE SILICONA ESTERILIZABLE AUTOCLAVE Y CON CAPACIDA MAYOR O  IGUAL A 450ml Y MENOR O IGUAL A 1000m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DOS (02) MASCARILLAS PEDIATRICAS DE DIFERENTES TAMAÑOS CON BORDES ACOJINADOS,  ANATOMICOS,  TRANSPARENTES,  ESTERILIZABLES EN AUTOCLAV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VALVULA DE PACIENTE,  VALVULA RELIEF Y VALVULA PEEP ESTERILIZABLES EN AUTOCLAV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jc w:val="both"/>
        <w:rPr>
          <w:sz w:val="18"/>
        </w:rPr>
      </w:pPr>
      <w:r>
        <w:rPr>
          <w:sz w:val="18"/>
        </w:rPr>
        <w:t>ACUMULADOR DE OXIGENO</w:t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/>
      </w:pPr>
      <w:r>
        <w:rPr/>
        <w:t>ASPIRADOR DE SECRECION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ORTATI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INDICADOR DE PRESION NEGATIV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N FILTRO BACTERICID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JO NIVEL DE RUID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RESION DE VACIO REGULABLE HASTA 570 mmHg,  CAPACIDAD DE SUCCION NO MENOR A 20 Lts/min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FRASCO DE PLASTICO CON CAPACIDAD DE 1.5 Lts. O MAS ESTERILIZABLE EN AUTOCLAVE,  CON ESCALA DE MEDIDA EN ALTO O BAJO RELIEVE Y DISPOSITIVO DE SEGURIDAD DE REBALSE O SOBREFLUJ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 xml:space="preserve">ACCESORIOS CON UN (01) FRACO DE REPUESTO,  CINCO (05) CANULAS DE SUCCION ADULTO,  CINCO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(05) CANULAS DE SUCCION PEDIATRICAS,  ESTERILIZABLES EN AUTOCLAV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REQUERIMIENTOS DE ENERGIA 220V/60Hz</w:t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Heading2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/>
      </w:pPr>
      <w:r>
        <w:rPr/>
        <w:t>LARINGOSCOPIO DE FIBRA OPTICA</w:t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</w:r>
    </w:p>
    <w:p>
      <w:pPr>
        <w:pStyle w:val="TextBodyIndent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rPr/>
      </w:pPr>
      <w:r>
        <w:rPr/>
        <w:t>CON DOS HOJAS DE FIBRA OPTICA DE DIFERENTES TAMAÑOS PARA SULTOS TIPO MACINTOSH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N MANGO PARA BATERIA TIPO C PARA ILUMINACION POR FIBRA OPTICA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6" w:space="3" w:color="000000"/>
          <w:left w:val="single" w:sz="6" w:space="4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 xml:space="preserve">DENOMINACION DEL EQUIPO: </w:t>
        <w:tab/>
        <w:t>EM-94</w:t>
      </w:r>
    </w:p>
    <w:p>
      <w:pPr>
        <w:pStyle w:val="Heading3"/>
        <w:pBdr>
          <w:top w:val="single" w:sz="6" w:space="3" w:color="000000"/>
          <w:left w:val="single" w:sz="6" w:space="4" w:color="000000"/>
          <w:bottom w:val="single" w:sz="6" w:space="3" w:color="000000"/>
          <w:right w:val="single" w:sz="6" w:space="3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3" w:color="000000"/>
          <w:left w:val="single" w:sz="6" w:space="4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/>
      </w:pPr>
      <w:r>
        <w:rPr>
          <w:sz w:val="26"/>
        </w:rPr>
        <w:t>PANTOSCOPIO</w:t>
      </w:r>
      <w:r>
        <w:rPr>
          <w:b w:val="false"/>
          <w:sz w:val="26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SET DE DIAGNOSTICO QUE INCLUYE OTOSCOPIO, OFTALMOSCOPIO E ILUMINADOR NASO/ RINO/ LARING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N ESTUCHE PORTAEQUIP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OTOSCOPI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LAMPARA HALOGENA DE 3.5V ó 2.5V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ESPECULOS DE MATERIAL PLÁSTICO O SIMILAR DE 03 TAMAÑOS O MA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UNA LAMPARA HALOGENA DE REPUEST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OFTALMOSCOPI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LAMPARA HALOGENA DE 3.5V ó 2.5V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NCO DE LENTES CON RANGO DE MEDIDAS DE – 15D a + 15D (O RANGO MAYOR)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UNA LAMPARA HALÓGENA DE REPUEST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ILUMINADOR NASO/ RINO/ LARING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LAMPARA HALOGENA DE 3.5V ó 2.5V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N ESPEJO ROTABLE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UNA LAMPARA HALOGENA DE REPUEST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QUERIMIENTO DE ENERGI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MANGO PARA BATERIAS ESTANDAR “C” ó “D”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N CONTROL DE INTENSIDAD LUMINOS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3" w:color="000000"/>
        </w:pBdr>
        <w:tabs>
          <w:tab w:val="clear" w:pos="708"/>
          <w:tab w:val="left" w:pos="2880" w:leader="none"/>
        </w:tabs>
        <w:ind w:left="2835" w:hanging="2835"/>
        <w:jc w:val="center"/>
        <w:rPr>
          <w:b/>
          <w:b/>
        </w:rPr>
      </w:pPr>
      <w:r>
        <w:rPr>
          <w:b/>
        </w:rPr>
        <w:t xml:space="preserve">DENOMINACION DEL EQUIPO:  </w:t>
        <w:tab/>
        <w:t>R-29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3" w:color="000000"/>
        </w:pBdr>
        <w:tabs>
          <w:tab w:val="clear" w:pos="708"/>
          <w:tab w:val="left" w:pos="2880" w:leader="none"/>
        </w:tabs>
        <w:ind w:left="2835" w:hanging="283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3" w:color="000000"/>
        </w:pBdr>
        <w:tabs>
          <w:tab w:val="clear" w:pos="708"/>
          <w:tab w:val="left" w:pos="2880" w:leader="none"/>
        </w:tabs>
        <w:ind w:left="2835" w:hanging="2835"/>
        <w:jc w:val="center"/>
        <w:rPr>
          <w:b/>
          <w:b/>
          <w:sz w:val="26"/>
        </w:rPr>
      </w:pPr>
      <w:r>
        <w:rPr>
          <w:b/>
          <w:sz w:val="26"/>
        </w:rPr>
        <w:t>REFRIGERADORA PARA LABORATORIO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CAPACIDAD DE 23.3 PIES CUBIC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CAMARA INTERIOR DE ACERO INOXIDABLE RESISTENTE A LA CORRO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EXTERIOR DE ACERO LAMINADO EN FRÍO ACABADO DE EPOXIDO RECOCIDO. AISLAMIENTO DE URETANO APLICADO EN ESPU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CON ILUMINACION INTERIOR FLUORESC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TEMPERATURA CONFIGURADO DE FABRICA A 4°C ; AJUSTABLE DE 1° A 8°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SISTEMA DE FLUJO DE CIRCULACION POSITIVA DE AIRE FORZ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PROPORCIONAN UNA EXCELENTE ESTABILIDAD Y UNIFORMIDAD DE TEMPERATUR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COMPRESOR DE 1/3 HP, MONTAJE SUPER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TIPO DE CONDENSADOR DE ALETA Y TUB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jc w:val="both"/>
        <w:rPr>
          <w:sz w:val="18"/>
        </w:rPr>
      </w:pPr>
      <w:r>
        <w:rPr>
          <w:sz w:val="18"/>
        </w:rPr>
        <w:t>DESCONGELAMIENTO AUTOMÁ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UNA PUERTA SOLIDA CON BISAGRA Y CERRADURA CON LLA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ACCESORI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JUEGO DE CUATRO  (04) BANDEJAS. ESTANTES DE ALAMBRE CON REVESTIMIENTO DE ZINC AJUSTA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bCs/>
        </w:rPr>
      </w:pPr>
      <w:r>
        <w:rPr>
          <w:b/>
          <w:bCs/>
        </w:rPr>
        <w:t>REQUERIMIENTO DE ENER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208 – 230 VOLTIOS, 60 HZ.</w:t>
      </w:r>
    </w:p>
    <w:p>
      <w:pPr>
        <w:pStyle w:val="Sangra3detindependiente"/>
        <w:tabs>
          <w:tab w:val="clear" w:pos="567"/>
          <w:tab w:val="left" w:pos="0" w:leader="none"/>
        </w:tabs>
        <w:ind w:left="0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>DENOMINACION DEL EQUIPO:</w:t>
        <w:tab/>
        <w:t>W-4</w:t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/>
      </w:pPr>
      <w:r>
        <w:rPr>
          <w:sz w:val="26"/>
        </w:rPr>
        <w:t>BALANZA MECANICA CON TALLIMETRO -  ADULTO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TIPO BRAZO CON PESAS CORREDIZ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SE SOLIDA Y EST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LECTURA DE PESO EN KILOGRAMOS Y LIBR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TALLIMETRO CON LECTURA EN CENTIMETROS Y EN PULG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SUPERFICIE DE PES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TIPO PLATAFO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N COBER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PARAMETROS DE MEDIC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/>
      </w:pPr>
      <w:r>
        <w:rPr>
          <w:sz w:val="18"/>
        </w:rPr>
        <w:t xml:space="preserve">PESO : DE 0 Kg. A 140 K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RECISION 100 g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TALLA : DE ESCALA CLINICA</w:t>
      </w:r>
      <w:r>
        <w:br w:type="page"/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6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>DENOMINACION DEL EQUIPO:</w:t>
        <w:tab/>
        <w:t>W-6</w:t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6" w:color="000000"/>
          <w:right w:val="single" w:sz="6" w:space="3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6" w:color="000000"/>
          <w:right w:val="single" w:sz="6" w:space="3" w:color="000000"/>
        </w:pBdr>
        <w:ind w:left="2835" w:hanging="2835"/>
        <w:jc w:val="center"/>
        <w:rPr>
          <w:sz w:val="26"/>
        </w:rPr>
      </w:pPr>
      <w:r>
        <w:rPr>
          <w:sz w:val="26"/>
        </w:rPr>
        <w:t>BALANZA MECANICA CON TALLIMETRO -  PEDIATRICO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TIPO BRAZO CON PESAS CORREDIS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SE SOLIDA Y ESTAB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LECTURA DE PESO EN KILOGRAM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TALLIMETRO CON LECTURA EN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SUPERFICIE DE PESA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TIPO PLATAFOR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ON COBER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PARAMETROS DE MEDIC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ESO : DE 0 Kg. A 80 Kg O M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RECISION MENOR O IGUAL A 100 g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TALLA : DE 60 cm O MENOS A 150 cm O MAS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b/>
          <w:b/>
        </w:rPr>
      </w:pPr>
      <w:r>
        <w:rPr>
          <w:b/>
        </w:rPr>
        <w:t>DENOMINACION DEL EQUIPO:</w:t>
        <w:tab/>
        <w:t>EM-45a</w:t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3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b/>
          <w:b/>
          <w:sz w:val="26"/>
        </w:rPr>
      </w:pPr>
      <w:r>
        <w:rPr>
          <w:b/>
          <w:sz w:val="26"/>
        </w:rPr>
        <w:t>ECOGRAFO MULTIPROPOSITO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I.- ESPECIFICACIONES TECNICAS BASIC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EMPOTRADO EN COCHE MOVIL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MONITOR A COLOR DE 15” O MA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INFORMACION DIGITAL DEL HAZ DE ULTRASONID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TRES O MAS CONECTORES PARA TRANSDUCTORE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TECLADO ALFANUMERIC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/>
      </w:pPr>
      <w:r>
        <w:rPr/>
        <w:t>TRANSDUCTORE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01 TRASNDUCTOR LINEAL MULTIFRECUENCIAL DE 4 A 10 MHz PARA ESTUDIOS VASCULARES, ESTRUCTURAS MENORES, ABDOMINALES, OBSTETRICOS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01 TRANSDUCTOR CURVILINEO MULTIFRECUENCIAL DE 2 A 5 MHz CON CAPACIDAD DE IMAGENES ARMONICAS PARA ESTUDIOS GINECOLOGICOS, ABDOMINALES, OBSTETRICOS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01 TRANSDUCTOR ENDOCAVITARIO MULTIFRECUENCIAL DE 5 A 8 MHz DE USO ENDORECTAL/ENDOVAGINAL.</w:t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MODOS DE EXPLORACION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2D, M, DUAL, COLOR, DOPLER PW Y CW, ANGIO Y TRIPLEX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SISTEMA DE IMAGENES ARMONICAS TISULARE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AJUSTES PRECONFIGURADOS VASCULARES, MUSCULOESQUELETICO, ABDOMINAL, GINECO/OBSTETRICIA, ESTRUCTURAS MENORES.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MEDICIONES Y CALCULOS VASCULAR, ABDOMINAL, GINECO/OBSTETRICI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SISTEMA DE ADMINISTRACION DE IMÁGENES CON CAPACIDAD DE 128 MGB DE MEMORIA O MÁS</w:t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PERIFERICO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01 VIDEO IMPRESORA EN BLANCO Y NEGRO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01 VIDEO IMPRESORA A COLOR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01 VIDEO GRABADORA SUPER VH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ALMACENAJE DIGITAL EN DISCO OPTICO</w:t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Heading1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ACCESORIOS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  <w:t>01 ESTABILIZADOR FERRORRESONANTE CON VALOR DE POTENCIA NO MENOR DEL 125% DE LA POTENCIA NOMINAL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/>
      </w:pPr>
      <w:r>
        <w:rPr/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QUERIMIENTO DE ENERGIA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220 VOLTIOS, 60 Hz.</w:t>
      </w:r>
      <w:r>
        <w:br w:type="page"/>
      </w:r>
    </w:p>
    <w:p>
      <w:pPr>
        <w:pStyle w:val="Heading3"/>
        <w:pBdr>
          <w:top w:val="single" w:sz="6" w:space="3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>DENOMINACION DEL EQUIPO:</w:t>
        <w:tab/>
        <w:t>EM-50</w:t>
      </w:r>
    </w:p>
    <w:p>
      <w:pPr>
        <w:pStyle w:val="Heading3"/>
        <w:pBdr>
          <w:top w:val="single" w:sz="6" w:space="3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3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sz w:val="26"/>
        </w:rPr>
      </w:pPr>
      <w:r>
        <w:rPr>
          <w:sz w:val="26"/>
        </w:rPr>
        <w:t>UNIDAD DE TECHO PARA SUMINISTRO DE GASES, VACIO Y</w:t>
      </w:r>
    </w:p>
    <w:p>
      <w:pPr>
        <w:pStyle w:val="Heading3"/>
        <w:pBdr>
          <w:top w:val="single" w:sz="6" w:space="3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sz w:val="26"/>
        </w:rPr>
      </w:pPr>
      <w:r>
        <w:rPr>
          <w:rFonts w:eastAsia="Arial"/>
          <w:sz w:val="26"/>
        </w:rPr>
        <w:t xml:space="preserve"> </w:t>
      </w:r>
      <w:r>
        <w:rPr>
          <w:sz w:val="26"/>
        </w:rPr>
        <w:t>ELECTRICIDAD</w:t>
      </w:r>
    </w:p>
    <w:p>
      <w:pPr>
        <w:pStyle w:val="Normal"/>
        <w:tabs>
          <w:tab w:val="clear" w:pos="708"/>
          <w:tab w:val="left" w:pos="288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firstLine="4"/>
        <w:rPr>
          <w:sz w:val="18"/>
        </w:rPr>
      </w:pPr>
      <w:r>
        <w:rPr>
          <w:sz w:val="18"/>
        </w:rPr>
        <w:t>INSTALADO EN EL TECHO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firstLine="4"/>
        <w:jc w:val="both"/>
        <w:rPr>
          <w:sz w:val="18"/>
        </w:rPr>
      </w:pPr>
      <w:r>
        <w:rPr>
          <w:sz w:val="18"/>
        </w:rPr>
        <w:t>PARA SUMINISTRO DE OXÍGENO MEDICINAL, ÓXIDO NITROSO, VACIIO CLÍNICO, AIRE COMPRIMIDO MEDICINAL Y ELECTRICIDAD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firstLine="4"/>
        <w:rPr>
          <w:sz w:val="18"/>
        </w:rPr>
      </w:pPr>
      <w:r>
        <w:rPr>
          <w:sz w:val="18"/>
        </w:rPr>
        <w:t>AJUSTE DE ALTURA DEL MODULO DE SUMINISTRO: 500 nm O MAS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firstLine="4"/>
        <w:rPr>
          <w:sz w:val="18"/>
        </w:rPr>
      </w:pPr>
      <w:r>
        <w:rPr>
          <w:sz w:val="18"/>
        </w:rPr>
        <w:t>CONECTORES DE SUMINISTRO DE GASES SEGUN NORMA DISS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firstLine="4"/>
        <w:rPr>
          <w:sz w:val="18"/>
        </w:rPr>
      </w:pPr>
      <w:r>
        <w:rPr>
          <w:sz w:val="18"/>
        </w:rPr>
        <w:t>DE FACIL POSICIONAMIENTO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firstLine="4"/>
        <w:rPr>
          <w:sz w:val="18"/>
        </w:rPr>
      </w:pPr>
      <w:r>
        <w:rPr>
          <w:sz w:val="18"/>
        </w:rPr>
        <w:t>RADIO DE GIRO MAYOS O IGUAL A 800 nm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b/>
          <w:sz w:val="18"/>
        </w:rPr>
        <w:t>TERMINALES MINIMOS REQUERIDOS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2 SALIDAS PARA OXIGENO MEDICINAL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1 SALIDA PARA OXÍDO NITROSO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1 SALIDA PARA AIRE COMPRIMIDO MEDICINAL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1 TOMA PARA VACIO CLINICO (ASPIRACION)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1 TOMA PARA EVACUACION DE GASES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4 SALIDAS DE ENERGIA ELECTRICA CON LINEA A TIERRA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01 SALIDA PARA TRANSMISIÓN DE DATOS</w:t>
      </w:r>
      <w:r>
        <w:br w:type="page"/>
      </w:r>
    </w:p>
    <w:p>
      <w:pPr>
        <w:pStyle w:val="Heading3"/>
        <w:pBdr>
          <w:top w:val="single" w:sz="6" w:space="2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>DENOMINACION DEL EQUIPO:</w:t>
        <w:tab/>
        <w:t>EM-55</w:t>
      </w:r>
    </w:p>
    <w:p>
      <w:pPr>
        <w:pStyle w:val="Heading3"/>
        <w:pBdr>
          <w:top w:val="single" w:sz="6" w:space="2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2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>
          <w:sz w:val="26"/>
        </w:rPr>
      </w:pPr>
      <w:r>
        <w:rPr>
          <w:sz w:val="26"/>
        </w:rPr>
        <w:t>BOMBA DE INFUSION DE DOS CANALES (MODO MACRO Y MICRO)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ORTATI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DOS CANALES DE INFUSION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ROGRAMACION Y MONITOREO DIGITA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Cs/>
          <w:sz w:val="18"/>
        </w:rPr>
      </w:pPr>
      <w:r>
        <w:rPr>
          <w:bCs/>
          <w:sz w:val="18"/>
        </w:rPr>
        <w:t>MECANISMOS DE BOMBEO PERISTÁLTICO LINEAL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Cs/>
          <w:sz w:val="18"/>
        </w:rPr>
      </w:pPr>
      <w:r>
        <w:rPr>
          <w:bCs/>
          <w:sz w:val="18"/>
        </w:rPr>
        <w:t>CON SISTEMA NTIFLUJO LIBRE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 xml:space="preserve">PARAMETRO 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FLUJO DE INFUSIÓN DE 0.1 ml/h A 999 ml/h O MÁ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OLUMEN DE INFUSION PROGRAMABLE DE 0.1 ml A 999ml. O MA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ISUALIZACION DEL VOLUMEN TOTAL INFUNDIDO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  <w:lang w:val="en-US"/>
        </w:rPr>
      </w:pPr>
      <w:r>
        <w:rPr>
          <w:sz w:val="18"/>
          <w:lang w:val="en-US"/>
        </w:rPr>
        <w:t>KVO (KEEP VENOUS OPEN)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ALARMAS AUDIOVISUALES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INFUSION COMPLET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OCLUSION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AIRE DE LINE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PUERTA ABIERT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BATERIA BAJ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QUERIMIENTO DE ENERGIA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220 VAC / 60 Hz</w:t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TERIA RECARGABLE CON AUTONOMIA MINIMA DE 4 HORAS</w:t>
      </w:r>
      <w:r>
        <w:br w:type="page"/>
      </w:r>
    </w:p>
    <w:p>
      <w:pPr>
        <w:pStyle w:val="Heading3"/>
        <w:pBdr>
          <w:top w:val="single" w:sz="6" w:space="4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>DENOMINACION DEL EQUIPO:</w:t>
        <w:tab/>
        <w:t>EM-55a</w:t>
      </w:r>
    </w:p>
    <w:p>
      <w:pPr>
        <w:pStyle w:val="Heading3"/>
        <w:pBdr>
          <w:top w:val="single" w:sz="6" w:space="4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4" w:color="000000"/>
          <w:left w:val="single" w:sz="6" w:space="3" w:color="000000"/>
          <w:bottom w:val="single" w:sz="6" w:space="3" w:color="000000"/>
          <w:right w:val="single" w:sz="6" w:space="3" w:color="000000"/>
        </w:pBdr>
        <w:ind w:left="2835" w:hanging="2835"/>
        <w:jc w:val="center"/>
        <w:rPr>
          <w:sz w:val="26"/>
        </w:rPr>
      </w:pPr>
      <w:r>
        <w:rPr>
          <w:sz w:val="26"/>
        </w:rPr>
        <w:t>BOMBA DE INFUSION DE UN CANAL (MODO MACRO Y MICRO)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ORTATIL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UN CANAL DE INFUS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ROGRAMACION Y MONITOREO DIGITAL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Cs/>
          <w:sz w:val="18"/>
        </w:rPr>
      </w:pPr>
      <w:r>
        <w:rPr>
          <w:bCs/>
          <w:sz w:val="18"/>
        </w:rPr>
        <w:t>MECANISMOS DE BOMBEO PERISTALTICO LINEAL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Cs/>
          <w:sz w:val="18"/>
        </w:rPr>
      </w:pPr>
      <w:r>
        <w:rPr>
          <w:bCs/>
          <w:sz w:val="18"/>
        </w:rPr>
        <w:t>CON SISTEMA NTIFLUJO LIBRE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 xml:space="preserve">PARAMETRO 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FLUJO DE INFUSION DE 0.1 ml/h A 999 ml/h O MA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OLUMEN DE INFUSION PROGRAMABLE DE 0.1 ml A 999ml. O MA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ISUALIZACIÓN DEL VOLÚMEN TOTAL INFUNDIDO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  <w:lang w:val="en-US"/>
        </w:rPr>
      </w:pPr>
      <w:r>
        <w:rPr>
          <w:sz w:val="18"/>
          <w:lang w:val="en-US"/>
        </w:rPr>
        <w:t>KVO (KEEP VENOUS OPEN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ALARMAS AUDIOVISUALE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INFUSIÓN COMPLET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OCLUS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AIRE DE LINE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PUERTA ABIERT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BATERIA BAJ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QUERIMIENTO DE ENERGI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220 VAC / 60 Hz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4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TERIA RECARGABLE CON AUTONOMIA MINIMA DE 4 HORAS</w:t>
      </w:r>
      <w:r>
        <w:br w:type="page"/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sz w:val="22"/>
        </w:rPr>
      </w:pPr>
      <w:r>
        <w:rPr>
          <w:sz w:val="22"/>
        </w:rPr>
        <w:t>DENOMINACION DEL EQUIPO:</w:t>
        <w:tab/>
        <w:t>EM-56</w:t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6" w:space="5" w:color="000000"/>
          <w:left w:val="single" w:sz="6" w:space="3" w:color="000000"/>
          <w:bottom w:val="single" w:sz="6" w:space="4" w:color="000000"/>
          <w:right w:val="single" w:sz="6" w:space="3" w:color="000000"/>
        </w:pBdr>
        <w:ind w:left="2835" w:hanging="2835"/>
        <w:jc w:val="center"/>
        <w:rPr>
          <w:sz w:val="26"/>
        </w:rPr>
      </w:pPr>
      <w:r>
        <w:rPr>
          <w:sz w:val="26"/>
        </w:rPr>
        <w:t>BOMBA DE INFUSION DE JERINGA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  <w:t>I.- ESPECIFICACIONES TECNICAS BASICAS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rPr>
          <w:sz w:val="18"/>
        </w:rPr>
      </w:pPr>
      <w:r>
        <w:rPr>
          <w:sz w:val="18"/>
        </w:rPr>
        <w:t>GENERALE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ORTATIL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ROGRAMACION Y MONITOREO DIGITAL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APACIDAD DE UTILIZAR JERINGAS DE DOS TAMAÑOS DIFERENTES COMO MINIMO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APACIDAD DE CALCULO DE FLUJO O DOSIS DE DROG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CAPACIDAD DE INFUNDIR BOLO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PARAMETRO DE INFUS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PRECISION DE INFUSION MENOR O IGUAL A +/- 3%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RANGO DE FLUJO DE 0.1ml/h O MENOS A 150 ml/h O MA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VISUALIZACION DEL VOLUMEN TOTAL INFUNDIDO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ALARMAS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JERINGA VACIA ( O CERCA DEL FINAL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ALTA PRESION (OCLUSION)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DE BATERIA BAJ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  <w:t>REQUERIMIENTO DE ENERGIA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ADAPTADOR Y/O ALIMENTACION DIRECTA DE 220 VAC / 60 Hz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ind w:left="705" w:hanging="705"/>
        <w:rPr>
          <w:sz w:val="18"/>
        </w:rPr>
      </w:pPr>
      <w:r>
        <w:rPr>
          <w:sz w:val="18"/>
        </w:rPr>
        <w:t>BATERIA RECARGABLE CON AUTONOMIA MINIMA DE 03 HORAS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91" w:gutter="0" w:header="720" w:top="1814" w:footer="0" w:bottom="1021"/>
      <w:pgNumType w:start="1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FF0000"/>
        <w:sz w:val="16"/>
      </w:rPr>
    </w:pPr>
    <w:r>
      <w:rPr>
        <w:b/>
        <w:color w:val="FF0000"/>
        <w:sz w:val="16"/>
      </w:rPr>
      <w:tab/>
      <w:t xml:space="preserve">      </w:t>
      <w:tab/>
      <w:t xml:space="preserve">         </w:t>
      <w:tab/>
      <w:tab/>
      <w:t xml:space="preserve">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905</wp:posOffset>
              </wp:positionH>
              <wp:positionV relativeFrom="paragraph">
                <wp:posOffset>40640</wp:posOffset>
              </wp:positionV>
              <wp:extent cx="2286000" cy="381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color w:val="FF0000"/>
                              <w:sz w:val="16"/>
                            </w:rPr>
                          </w:pPr>
                          <w:r>
                            <w:rPr>
                              <w:b/>
                              <w:color w:val="FF0000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30pt;mso-wrap-distance-left:9.05pt;mso-wrap-distance-right:9.05pt;mso-wrap-distance-top:0pt;mso-wrap-distance-bottom:0pt;margin-top:3.2pt;mso-position-vertical-relative:text;margin-left:-0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color w:val="FF0000"/>
                        <w:sz w:val="16"/>
                      </w:rPr>
                    </w:pPr>
                    <w:r>
                      <w:rPr>
                        <w:b/>
                        <w:color w:val="FF000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427095</wp:posOffset>
              </wp:positionH>
              <wp:positionV relativeFrom="paragraph">
                <wp:posOffset>40640</wp:posOffset>
              </wp:positionV>
              <wp:extent cx="2287905" cy="3810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790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15pt;height:30pt;mso-wrap-distance-left:9.05pt;mso-wrap-distance-right:9.05pt;mso-wrap-distance-top:0pt;mso-wrap-distance-bottom:0pt;margin-top:3.2pt;mso-position-vertical-relative:text;margin-left:26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5" w:hanging="705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0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9F9F9F" w:val="clea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67" w:leader="none"/>
        <w:tab w:val="left" w:pos="709" w:leader="none"/>
      </w:tabs>
      <w:outlineLvl w:val="6"/>
    </w:pPr>
    <w:rPr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7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0" w:leader="none"/>
      </w:tabs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05" w:hanging="705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2880" w:leader="none"/>
      </w:tabs>
      <w:ind w:left="705" w:hanging="705"/>
    </w:pPr>
    <w:rPr>
      <w:sz w:val="20"/>
    </w:rPr>
  </w:style>
  <w:style w:type="paragraph" w:styleId="Sangra3detindependiente">
    <w:name w:val="Sangría 3 de t. independient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67" w:leader="none"/>
      </w:tabs>
      <w:ind w:left="567" w:hanging="567"/>
    </w:pPr>
    <w:rPr>
      <w:sz w:val="18"/>
    </w:rPr>
  </w:style>
  <w:style w:type="paragraph" w:styleId="Subtitle">
    <w:name w:val="Subtitle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835" w:hanging="2835"/>
      <w:jc w:val="center"/>
    </w:pPr>
    <w:rPr>
      <w:b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23:19:00Z</dcterms:created>
  <dc:creator>SYSTEM ADMINISTRATOR</dc:creator>
  <dc:description/>
  <cp:keywords/>
  <dc:language>en-US</dc:language>
  <cp:lastModifiedBy>user</cp:lastModifiedBy>
  <cp:lastPrinted>2001-09-28T16:04:00Z</cp:lastPrinted>
  <dcterms:modified xsi:type="dcterms:W3CDTF">2006-08-09T00:10:00Z</dcterms:modified>
  <cp:revision>9</cp:revision>
  <dc:subject/>
  <dc:title>                                       ESPECIFICACIONES TECNICAS                                        EM111</dc:title>
</cp:coreProperties>
</file>