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UMEN EJECUTIVO</w:t>
      </w:r>
    </w:p>
    <w:p>
      <w:pPr>
        <w:pStyle w:val="Header"/>
        <w:tabs>
          <w:tab w:val="clear" w:pos="4419"/>
          <w:tab w:val="clear" w:pos="8838"/>
        </w:tabs>
        <w:ind w:lef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PLIACIÓN, REHABILITACIÓN Y EQUIPAMIENTO DE LA I.E. Nº 5099</w:t>
      </w:r>
    </w:p>
    <w:p>
      <w:pPr>
        <w:pStyle w:val="Header"/>
        <w:tabs>
          <w:tab w:val="clear" w:pos="4419"/>
          <w:tab w:val="clear" w:pos="8838"/>
        </w:tabs>
        <w:ind w:lef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RICARDO PALMA” – CALLA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1.00</w:t>
        <w:tab/>
        <w:t>ANTECEDENTES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lang w:val="es-PE"/>
        </w:rPr>
        <w:t xml:space="preserve">El Gobierno Regional del Callao, como Organismo Público, en su relación de proyectos de Infraestructura física priorizados se encuentra la ampliación y rehabilitación de ambientes interiores, así como el equipamiento de la infraestructura para la Institución Educativa Nº 5099 Ricardo Palma; en tal sentido, ha formulado el Expediente Técnico denominado </w:t>
      </w:r>
      <w:r>
        <w:rPr>
          <w:rFonts w:cs="Arial" w:ascii="Arial" w:hAnsi="Arial"/>
        </w:rPr>
        <w:t>AMPLIACIÓN, REHABILITACIÓN Y EQUIPAMIENTO DE LA I.E. Nº 5099 “RICARDO PALMA” – CALLAO, habiendo tenido como marco de referencia lo señalado en el Proyecto de Pre Inversión a nivel de Perfil aprobado y viable, con Código SNIP 1813.</w:t>
      </w:r>
    </w:p>
    <w:p>
      <w:pPr>
        <w:pStyle w:val="Normal"/>
        <w:spacing w:before="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2.00</w:t>
        <w:tab/>
        <w:t>UBICACIÓN DEL PROYECT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PROVINCIA</w:t>
        <w:tab/>
        <w:tab/>
        <w:tab/>
        <w:t xml:space="preserve">: </w:t>
        <w:tab/>
        <w:t>CALLA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ISTRITO</w:t>
        <w:tab/>
        <w:tab/>
        <w:tab/>
        <w:t>:</w:t>
        <w:tab/>
        <w:t>CALLA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ISTRITO</w:t>
        <w:tab/>
        <w:tab/>
        <w:tab/>
        <w:t>:</w:t>
        <w:tab/>
        <w:t>CALLAO</w:t>
      </w:r>
    </w:p>
    <w:p>
      <w:pPr>
        <w:pStyle w:val="Normal"/>
        <w:spacing w:before="0" w:after="120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URBANIZACION</w:t>
        <w:tab/>
        <w:tab/>
        <w:t>:</w:t>
        <w:tab/>
        <w:t>JORGE CHAVEZ – 1era. ETAPA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LOCALIZACIÓN Y UBICACIÓN</w:t>
      </w:r>
    </w:p>
    <w:p>
      <w:pPr>
        <w:pStyle w:val="TextBodyIndent"/>
        <w:spacing w:before="0" w:after="120"/>
        <w:ind w:left="709" w:hanging="0"/>
        <w:jc w:val="both"/>
        <w:rPr/>
      </w:pPr>
      <w:r>
        <w:rPr>
          <w:rFonts w:cs="Arial" w:ascii="Arial" w:hAnsi="Arial"/>
          <w:lang w:val="es-PE"/>
        </w:rPr>
        <w:t>El terreno en el cual se encuentra funcionando la Institución Educativa Nº 5099 Ricardo Palma esta ubicado en la Urb. Jorge Chavez -1era. Etapa, Distrito Callao, Provincia Constitucional del Callao, Departamento de Lima.</w:t>
      </w:r>
    </w:p>
    <w:p>
      <w:pPr>
        <w:pStyle w:val="Normal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saje</w:t>
        <w:tab/>
        <w:tab/>
        <w:t>:</w:t>
        <w:tab/>
        <w:t>Jose Olaya S/N – Urb. Jorge Chavez</w:t>
      </w:r>
    </w:p>
    <w:p>
      <w:pPr>
        <w:pStyle w:val="Normal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rito</w:t>
        <w:tab/>
        <w:tab/>
        <w:t>:</w:t>
        <w:tab/>
        <w:t>Callao</w:t>
      </w:r>
    </w:p>
    <w:p>
      <w:pPr>
        <w:pStyle w:val="Normal"/>
        <w:spacing w:before="0" w:after="120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vincia</w:t>
        <w:tab/>
        <w:t>:</w:t>
        <w:tab/>
        <w:t>Callao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TERRENO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erreno materia de estudio tiene una forma irregular, el mismo que se encuentra limitado de la siguiente maner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el Frente</w:t>
        <w:tab/>
        <w:tab/>
        <w:t xml:space="preserve">: con la Calle José Olaya, con 92.63 ml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Derecha</w:t>
        <w:tab/>
        <w:tab/>
        <w:t>: con Calle Ramón Castilla, con 58.00 m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Izquierda</w:t>
        <w:tab/>
        <w:tab/>
        <w:t>: con Calle José Galvez, con 87.40 m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el Fondo</w:t>
        <w:tab/>
        <w:tab/>
        <w:t>: con la Calle Ramón Castilla, con 44.77 ml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Dichos perímetros encierran un cuadrilátero con un área de 4307.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y un perímetro acumulado de 282.80 m, estas medidas están de acuerdo a los planos de replanteo del levantamiento topográfico alcanzado por la Región Callao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el entorno urbano inmediato del Proyecto cuenta con sus servicios básicos como son (redes de agua potable, alcantarillado, alumbrado público y conexiones domiciliarias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ACCESIBILIDAD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esta ubicado en la intersección de las calles José Olaya, Ramón Castilla, y José Galvez, siendo el acceso principal a la zona por la Av. Tomas Valle de la Urb. Jorge Chavez 1º Etapa, Distrito Callao, Provincia Constitucional del Callao; dicho terreno presenta una topografía moderada entre la cota de vereda (ingreso principal) +/- 0.00 (+35.26) por la calle José Galvez y la cota de vereda ingreso secundario +34.74 (– 0.52), por la Calle Ramón Astilla.</w:t>
      </w:r>
    </w:p>
    <w:p>
      <w:pPr>
        <w:pStyle w:val="Normal"/>
        <w:spacing w:before="0" w:after="12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3.00</w:t>
        <w:tab/>
        <w:t>VALOR REFERENCIAL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 xml:space="preserve">El Valor Referencial para la ejecución de la obra asciende al de </w:t>
      </w:r>
      <w:r>
        <w:rPr>
          <w:rFonts w:cs="Arial" w:ascii="Arial" w:hAnsi="Arial"/>
          <w:b/>
        </w:rPr>
        <w:t xml:space="preserve">S/. 1´606,468.33 </w:t>
      </w:r>
      <w:r>
        <w:rPr>
          <w:rFonts w:cs="Arial" w:ascii="Arial" w:hAnsi="Arial"/>
          <w:i/>
        </w:rPr>
        <w:t>(Un Millón Seiscientos Seis Mil Cuatrocientos Sesenta y Ocho con 33/100 Nuevos Soles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n costos al mes de</w:t>
      </w:r>
      <w:r>
        <w:rPr>
          <w:rFonts w:cs="Arial" w:ascii="Arial" w:hAnsi="Arial"/>
          <w:b/>
        </w:rPr>
        <w:t xml:space="preserve"> Junio del 2007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4.00</w:t>
        <w:tab/>
        <w:t>PLAZO DE EJECUCIÓN</w:t>
      </w:r>
    </w:p>
    <w:p>
      <w:pPr>
        <w:pStyle w:val="Sangra3detindependiente"/>
        <w:spacing w:lineRule="auto" w:line="240" w:before="0" w:after="120"/>
        <w:ind w:left="709" w:hanging="0"/>
        <w:rPr/>
      </w:pPr>
      <w:r>
        <w:rPr>
          <w:rFonts w:cs="Arial" w:ascii="Arial" w:hAnsi="Arial"/>
        </w:rPr>
        <w:t xml:space="preserve">El Plazo previsto para la ejecución de la obra se ha estimado en </w:t>
      </w:r>
      <w:r>
        <w:rPr>
          <w:rFonts w:cs="Arial" w:ascii="Arial" w:hAnsi="Arial"/>
          <w:b/>
          <w:i/>
        </w:rPr>
        <w:t>150 (ciento cincuenta) días naturales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5.00</w:t>
        <w:tab/>
        <w:t>MODALIDAD DE EJECUCIÓN</w:t>
      </w:r>
    </w:p>
    <w:p>
      <w:pPr>
        <w:pStyle w:val="Sangra3detindependiente"/>
        <w:spacing w:lineRule="auto" w:line="240" w:before="0" w:after="120"/>
        <w:ind w:left="709" w:hanging="0"/>
        <w:rPr/>
      </w:pPr>
      <w:r>
        <w:rPr>
          <w:rFonts w:cs="Arial" w:ascii="Arial" w:hAnsi="Arial"/>
        </w:rPr>
        <w:t xml:space="preserve">La modalidad de ejecución es por Contrata, correspondiéndole un proceso de </w:t>
      </w:r>
      <w:r>
        <w:rPr>
          <w:rFonts w:cs="Arial" w:ascii="Arial" w:hAnsi="Arial"/>
          <w:b/>
          <w:i/>
          <w:caps/>
        </w:rPr>
        <w:t>suma alzada</w:t>
      </w:r>
      <w:r>
        <w:rPr>
          <w:rFonts w:cs="Arial" w:ascii="Arial" w:hAnsi="Arial"/>
          <w:caps/>
        </w:rPr>
        <w:t xml:space="preserve">. </w:t>
      </w:r>
    </w:p>
    <w:p>
      <w:pPr>
        <w:pStyle w:val="Sangra3detindependiente"/>
        <w:spacing w:lineRule="auto" w:line="240" w:before="0" w:after="120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6.00</w:t>
        <w:tab/>
        <w:t>CUADRO DE ÁREAS</w:t>
      </w:r>
    </w:p>
    <w:p>
      <w:pPr>
        <w:pStyle w:val="Sangra3detindependiente"/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 cuadro de áreas comparativo entre el Proyecto Definitivo y lo propuesto y el Perfil del Proyecto es como sigue:</w:t>
      </w:r>
    </w:p>
    <w:p>
      <w:pPr>
        <w:pStyle w:val="Sangra3detindependiente"/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before="0" w:after="1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YECTO DE REHABILITACIÓN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mentado la información técnica con lo definido en los planos desde el (A-01, A-02, A-03), se confronta las áreas del perfil y las del proyecto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bookmarkStart w:id="0" w:name="_1246353023"/>
      <w:bookmarkStart w:id="1" w:name="_1224436839"/>
      <w:bookmarkStart w:id="2" w:name="_1224436823"/>
      <w:bookmarkStart w:id="3" w:name="_1224436809"/>
      <w:bookmarkStart w:id="4" w:name="_1224435653"/>
      <w:bookmarkStart w:id="5" w:name="_1224435363"/>
      <w:bookmarkStart w:id="6" w:name="_1224434988"/>
      <w:bookmarkStart w:id="7" w:name="_1224434969"/>
      <w:bookmarkStart w:id="8" w:name="_1223987506"/>
      <w:bookmarkStart w:id="9" w:name="_1223987476"/>
      <w:bookmarkStart w:id="10" w:name="_1223987463"/>
      <w:bookmarkStart w:id="11" w:name="_1223987429"/>
      <w:bookmarkStart w:id="12" w:name="_1223987408"/>
      <w:bookmarkStart w:id="13" w:name="_1223987324"/>
      <w:bookmarkStart w:id="14" w:name="_1223987284"/>
      <w:bookmarkStart w:id="15" w:name="_1223987261"/>
      <w:bookmarkStart w:id="16" w:name="_12239872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</w:rPr>
        <w:object w:dxaOrig="7673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15pt;height:250.6pt" filled="f" o:ole="">
            <v:imagedata r:id="rId3" o:title=""/>
          </v:shape>
          <o:OLEObject Type="Embed" ProgID="Excel.Sheet.12" ShapeID="ole_rId2" DrawAspect="Content" ObjectID="_1925047231" r:id="rId2"/>
        </w:objec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TextBody"/>
        <w:numPr>
          <w:ilvl w:val="0"/>
          <w:numId w:val="5"/>
        </w:numPr>
        <w:spacing w:before="0" w:after="1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YECTO DE AMPLIACIÓN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trabajos referidos a obra nueva se refieren a la construcción de dos nuevos pabellones de 2 pisos y una ampliación de vivienda para la guardianía (ubicado en la segunda planta de SS.HH. de mujeres), como se aprecian en los planos A-06, A-07, A-08, A-09, A-10, A-11, A-12, y Detalles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</w:rPr>
      </w:pPr>
      <w:bookmarkStart w:id="17" w:name="_1224436888"/>
      <w:bookmarkStart w:id="18" w:name="_1224436860"/>
      <w:bookmarkStart w:id="19" w:name="_1224436833"/>
      <w:bookmarkStart w:id="20" w:name="_1224436797"/>
      <w:bookmarkStart w:id="21" w:name="_1224435661"/>
      <w:bookmarkStart w:id="22" w:name="_1224435375"/>
      <w:bookmarkStart w:id="23" w:name="_1224434631"/>
      <w:bookmarkStart w:id="24" w:name="_1224434367"/>
      <w:bookmarkStart w:id="25" w:name="_1224434289"/>
      <w:bookmarkStart w:id="26" w:name="_1224434100"/>
      <w:bookmarkStart w:id="27" w:name="_1224433278"/>
      <w:bookmarkStart w:id="28" w:name="_1224433241"/>
      <w:bookmarkStart w:id="29" w:name="_1224433227"/>
      <w:bookmarkStart w:id="30" w:name="_1224433215"/>
      <w:bookmarkStart w:id="31" w:name="_1224433205"/>
      <w:bookmarkStart w:id="32" w:name="_1224433123"/>
      <w:bookmarkStart w:id="33" w:name="_1224433101"/>
      <w:bookmarkStart w:id="34" w:name="_1224432892"/>
      <w:bookmarkStart w:id="35" w:name="_1224432727"/>
      <w:bookmarkStart w:id="36" w:name="_1224432648"/>
      <w:bookmarkStart w:id="37" w:name="_1223987787"/>
      <w:bookmarkStart w:id="38" w:name="_1223987738"/>
      <w:bookmarkStart w:id="39" w:name="_1223987196"/>
      <w:bookmarkStart w:id="40" w:name="_1223987154"/>
      <w:bookmarkStart w:id="41" w:name="_1223987081"/>
      <w:bookmarkStart w:id="42" w:name="_1223802628"/>
      <w:bookmarkStart w:id="43" w:name="_1223802365"/>
      <w:bookmarkStart w:id="44" w:name="_1199455367"/>
      <w:bookmarkStart w:id="45" w:name="_1199455252"/>
      <w:bookmarkStart w:id="46" w:name="_1199455215"/>
      <w:bookmarkStart w:id="47" w:name="_1199454915"/>
      <w:bookmarkStart w:id="48" w:name="_1199454289"/>
      <w:bookmarkStart w:id="49" w:name="_1199454273"/>
      <w:bookmarkStart w:id="50" w:name="_1199454193"/>
      <w:bookmarkStart w:id="51" w:name="_1199333209"/>
      <w:bookmarkStart w:id="52" w:name="_1199332487"/>
      <w:bookmarkStart w:id="53" w:name="_1199332386"/>
      <w:bookmarkStart w:id="54" w:name="_1199332361"/>
      <w:bookmarkStart w:id="55" w:name="_1199332342"/>
      <w:bookmarkStart w:id="56" w:name="_1199332335"/>
      <w:bookmarkStart w:id="57" w:name="_119933193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</w:rPr>
        <w:object w:dxaOrig="7589" w:dyaOrig="39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5pt;height:184.3pt" filled="f" o:ole="">
            <v:imagedata r:id="rId5" o:title=""/>
          </v:shape>
          <o:OLEObject Type="Embed" ProgID="Excel.Sheet.12" ShapeID="ole_rId4" DrawAspect="Content" ObjectID="_52572300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720" w:top="2647" w:footer="527" w:bottom="190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rPr>
        <w:lang w:val="en-US" w:eastAsia="en-US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OBIERNO REGIONAL DEL CALLAO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ERENCIA REGIONAL DE INFRAESTRUCTURA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OFICINA DE CONSTRUCC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2"/>
      <w:gridCol w:w="7862"/>
    </w:tblGrid>
    <w:tr>
      <w:trPr>
        <w:trHeight w:val="515" w:hRule="atLeast"/>
      </w:trPr>
      <w:tc>
        <w:tcPr>
          <w:tcW w:w="114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537210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1" r="-1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210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2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STUDIO DEFINITIVO</w:t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AMPLIACIÓN, REHABILITACIÓN Y EQUIPAMIENTO DE LA I.E. Nº 5099 “RICARDO PALMA” – CALLAO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9"/>
        <w:tab w:val="left" w:pos="1500" w:leader="none"/>
      </w:tabs>
      <w:ind w:left="150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4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720"/>
      <w:jc w:val="both"/>
      <w:outlineLvl w:val="8"/>
    </w:pPr>
    <w:rPr>
      <w:rFonts w:ascii="Century Gothic" w:hAnsi="Century Gothic" w:cs="Century Gothic"/>
      <w:b/>
      <w:bCs/>
      <w:sz w:val="18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rmal1CarCarCarCarCarCar">
    <w:name w:val="normal1 Car Car Car Car Car Car"/>
    <w:basedOn w:val="Fuentedeprrafopredeter"/>
    <w:qFormat/>
    <w:rPr>
      <w:rFonts w:ascii="Arial" w:hAnsi="Arial" w:cs="Arial"/>
      <w:sz w:val="22"/>
      <w:lang w:val="es-P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068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lineRule="auto" w:line="312"/>
      <w:ind w:left="1065" w:hanging="0"/>
      <w:jc w:val="both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bloque">
    <w:name w:val="Texto de bloque"/>
    <w:basedOn w:val="Normal"/>
    <w:qFormat/>
    <w:pPr>
      <w:spacing w:before="240" w:after="0"/>
      <w:ind w:left="360" w:right="57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Cs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u w:val="single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spacing w:val="-2"/>
      <w:szCs w:val="20"/>
      <w:lang w:val="es-PE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szCs w:val="20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pacing w:val="2"/>
      <w:sz w:val="20"/>
      <w:szCs w:val="20"/>
      <w:lang w:val="es-ES_tradnl"/>
    </w:rPr>
  </w:style>
  <w:style w:type="paragraph" w:styleId="Guillermo">
    <w:name w:val="Guillermo"/>
    <w:basedOn w:val="Normal"/>
    <w:qFormat/>
    <w:pPr>
      <w:spacing w:before="60" w:after="0"/>
      <w:jc w:val="both"/>
    </w:pPr>
    <w:rPr>
      <w:rFonts w:ascii="Arial" w:hAnsi="Arial" w:cs="Arial"/>
      <w:szCs w:val="20"/>
      <w:lang w:val="es-MX"/>
    </w:rPr>
  </w:style>
  <w:style w:type="paragraph" w:styleId="Texto1">
    <w:name w:val="Texto1"/>
    <w:basedOn w:val="Normal"/>
    <w:qFormat/>
    <w:pPr>
      <w:keepLines/>
      <w:spacing w:before="0" w:after="240"/>
      <w:ind w:left="360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Cs w:val="20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708" w:hanging="0"/>
      <w:jc w:val="both"/>
    </w:pPr>
    <w:rPr>
      <w:szCs w:val="20"/>
    </w:rPr>
  </w:style>
  <w:style w:type="paragraph" w:styleId="TITULO3">
    <w:name w:val="TITULO3"/>
    <w:basedOn w:val="Normal"/>
    <w:qFormat/>
    <w:pPr>
      <w:tabs>
        <w:tab w:val="clear" w:pos="709"/>
        <w:tab w:val="left" w:pos="708" w:leader="none"/>
      </w:tabs>
    </w:pPr>
    <w:rPr>
      <w:b/>
      <w:szCs w:val="20"/>
      <w:lang w:val="es-MX"/>
    </w:rPr>
  </w:style>
  <w:style w:type="paragraph" w:styleId="Cuerpo">
    <w:name w:val="cuerpo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Normal1CarCarCarCarCar">
    <w:name w:val="normal1 Car Car Car Car Car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Sangradetindependiente2">
    <w:name w:val="Sangría de t. independiente 2"/>
    <w:basedOn w:val="TextBodyIndent"/>
    <w:qFormat/>
    <w:pPr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80" w:after="80"/>
      <w:ind w:left="709" w:hanging="0"/>
      <w:jc w:val="both"/>
    </w:pPr>
    <w:rPr>
      <w:rFonts w:ascii="Arial" w:hAnsi="Arial" w:eastAsia="MS Mincho;ＭＳ 明朝" w:cs="Arial"/>
      <w:sz w:val="22"/>
      <w:lang w:val="es-MX"/>
    </w:rPr>
  </w:style>
  <w:style w:type="paragraph" w:styleId="Texto2">
    <w:name w:val="Texto2"/>
    <w:basedOn w:val="Heading3"/>
    <w:qFormat/>
    <w:pPr>
      <w:keepNext w:val="false"/>
      <w:keepLines/>
      <w:widowControl/>
      <w:numPr>
        <w:ilvl w:val="0"/>
        <w:numId w:val="0"/>
      </w:numPr>
      <w:spacing w:before="0" w:after="240"/>
      <w:ind w:left="720" w:hanging="0"/>
      <w:outlineLvl w:val="9"/>
    </w:pPr>
    <w:rPr>
      <w:rFonts w:ascii="Arial" w:hAnsi="Arial" w:cs="Arial"/>
      <w:sz w:val="20"/>
      <w:lang w:val="es-ES_tradnl"/>
    </w:rPr>
  </w:style>
  <w:style w:type="paragraph" w:styleId="Texto3">
    <w:name w:val="Texto3"/>
    <w:basedOn w:val="Normal"/>
    <w:qFormat/>
    <w:pPr>
      <w:keepLines/>
      <w:spacing w:before="0" w:after="240"/>
      <w:ind w:left="1224" w:hanging="0"/>
      <w:jc w:val="both"/>
    </w:pPr>
    <w:rPr>
      <w:rFonts w:ascii="Arial" w:hAnsi="Arial" w:cs="Arial"/>
      <w:lang w:val="es-ES_tradnl"/>
    </w:rPr>
  </w:style>
  <w:style w:type="paragraph" w:styleId="Normal1">
    <w:name w:val="normal1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Normal11">
    <w:name w:val="Normal1"/>
    <w:basedOn w:val="Normal"/>
    <w:qFormat/>
    <w:pPr>
      <w:ind w:firstLine="708"/>
      <w:jc w:val="both"/>
    </w:pPr>
    <w:rPr>
      <w:rFonts w:ascii="Arial" w:hAnsi="Arial" w:cs="Arial"/>
      <w:sz w:val="24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9:25:00Z</dcterms:created>
  <dc:creator>Usuario</dc:creator>
  <dc:description/>
  <cp:keywords/>
  <dc:language>en-US</dc:language>
  <cp:lastModifiedBy>winciso</cp:lastModifiedBy>
  <cp:lastPrinted>2007-07-20T17:53:00Z</cp:lastPrinted>
  <dcterms:modified xsi:type="dcterms:W3CDTF">2007-07-21T19:25:00Z</dcterms:modified>
  <cp:revision>2</cp:revision>
  <dc:subject/>
  <dc:title>ESPECIFICACIONES TÉCNICAS</dc:title>
</cp:coreProperties>
</file>