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jc w:val="center"/>
        <w:rPr>
          <w:rFonts w:ascii="Arial Narrow" w:hAnsi="Arial Narrow" w:cs="Arial"/>
          <w:b/>
          <w:b/>
          <w:spacing w:val="62"/>
          <w:sz w:val="22"/>
          <w:szCs w:val="22"/>
          <w:u w:val="single"/>
        </w:rPr>
      </w:pPr>
      <w:r>
        <w:rPr>
          <w:rFonts w:cs="Arial" w:ascii="Arial Narrow" w:hAnsi="Arial Narrow"/>
          <w:b/>
          <w:spacing w:val="62"/>
          <w:sz w:val="22"/>
          <w:szCs w:val="22"/>
          <w:u w:val="single"/>
        </w:rPr>
        <w:t>ANEXO 2</w:t>
      </w:r>
    </w:p>
    <w:p>
      <w:pPr>
        <w:pStyle w:val="Textosinformato"/>
        <w:jc w:val="center"/>
        <w:rPr>
          <w:rFonts w:ascii="Arial Narrow" w:hAnsi="Arial Narrow" w:cs="Arial"/>
          <w:b/>
          <w:b/>
          <w:spacing w:val="62"/>
          <w:sz w:val="22"/>
          <w:szCs w:val="22"/>
          <w:u w:val="single"/>
        </w:rPr>
      </w:pPr>
      <w:r>
        <w:rPr>
          <w:rFonts w:cs="Arial" w:ascii="Arial Narrow" w:hAnsi="Arial Narrow"/>
          <w:b/>
          <w:spacing w:val="62"/>
          <w:sz w:val="22"/>
          <w:szCs w:val="22"/>
          <w:u w:val="single"/>
        </w:rPr>
      </w:r>
    </w:p>
    <w:p>
      <w:pPr>
        <w:pStyle w:val="Textosinformato"/>
        <w:jc w:val="center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DESPLAZAMIENTOS DE NUDOS</w:t>
      </w:r>
    </w:p>
    <w:p>
      <w:pPr>
        <w:pStyle w:val="Textosinformato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Textosinformato"/>
        <w:rPr>
          <w:rFonts w:ascii="Arial Narrow" w:hAnsi="Arial Narrow" w:cs="Arial"/>
          <w:b/>
          <w:b/>
          <w:sz w:val="22"/>
          <w:szCs w:val="22"/>
          <w:u w:val="single"/>
        </w:rPr>
      </w:pPr>
      <w:r>
        <w:rPr>
          <w:rFonts w:cs="Arial" w:ascii="Arial Narrow" w:hAnsi="Arial Narrow"/>
          <w:b/>
          <w:sz w:val="22"/>
          <w:szCs w:val="22"/>
          <w:u w:val="single"/>
        </w:rPr>
        <w:t>TANQUE ELEVADO</w:t>
      </w:r>
    </w:p>
    <w:p>
      <w:pPr>
        <w:pStyle w:val="Textosinformato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Textosinformato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 O A D   C O M B I N A T I O N   M U L T I P L I E R S</w:t>
      </w:r>
    </w:p>
    <w:p>
      <w:pPr>
        <w:pStyle w:val="Textosinformato"/>
        <w:rPr>
          <w:rFonts w:ascii="Arial Narrow" w:hAnsi="Arial Narrow" w:eastAsia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  <w:lang w:val="en-GB"/>
        </w:rPr>
        <w:t>COMBO</w:t>
        <w:tab/>
        <w:t>COMBO TYPE</w:t>
        <w:tab/>
        <w:t>CASE</w:t>
        <w:tab/>
        <w:t>FACTOR</w:t>
        <w:tab/>
        <w:t>LOAD TYPE</w:t>
        <w:tab/>
        <w:t>TITLE</w:t>
      </w:r>
    </w:p>
    <w:p>
      <w:pPr>
        <w:pStyle w:val="Textosinformato"/>
        <w:rPr>
          <w:rFonts w:ascii="Arial Narrow" w:hAnsi="Arial Narrow" w:eastAsia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</w:t>
      </w:r>
      <w:r>
        <w:rPr>
          <w:rFonts w:cs="Arial Narrow" w:ascii="Arial Narrow" w:hAnsi="Arial Narrow"/>
          <w:sz w:val="16"/>
          <w:szCs w:val="16"/>
          <w:lang w:val="en-GB"/>
        </w:rPr>
        <w:t>COMB10</w:t>
        <w:tab/>
        <w:t xml:space="preserve">  ENVE</w:t>
        <w:tab/>
        <w:t xml:space="preserve">   COMB1</w:t>
        <w:tab/>
        <w:t xml:space="preserve">      1.000</w:t>
        <w:tab/>
        <w:t xml:space="preserve">   COMBO</w:t>
        <w:tab/>
        <w:t>COMB1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</w:t>
      </w:r>
      <w:r>
        <w:rPr>
          <w:rFonts w:cs="Arial Narrow" w:ascii="Arial Narrow" w:hAnsi="Arial Narrow"/>
          <w:sz w:val="16"/>
          <w:szCs w:val="16"/>
          <w:lang w:val="en-GB"/>
        </w:rPr>
        <w:t>COMB10</w:t>
        <w:tab/>
        <w:t xml:space="preserve">  ENVE</w:t>
        <w:tab/>
        <w:t xml:space="preserve">   COMB2</w:t>
        <w:tab/>
        <w:t xml:space="preserve">      1.000</w:t>
        <w:tab/>
        <w:t xml:space="preserve">   COMBO</w:t>
        <w:tab/>
        <w:t>COMB1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</w:t>
      </w:r>
      <w:r>
        <w:rPr>
          <w:rFonts w:cs="Arial Narrow" w:ascii="Arial Narrow" w:hAnsi="Arial Narrow"/>
          <w:sz w:val="16"/>
          <w:szCs w:val="16"/>
          <w:lang w:val="en-GB"/>
        </w:rPr>
        <w:t>COMB10</w:t>
        <w:tab/>
        <w:t xml:space="preserve">  ENVE</w:t>
        <w:tab/>
        <w:t xml:space="preserve">   COMB3</w:t>
        <w:tab/>
        <w:t xml:space="preserve">      1.000</w:t>
        <w:tab/>
        <w:t xml:space="preserve">   COMBO</w:t>
        <w:tab/>
        <w:t>COMB1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</w:t>
      </w:r>
      <w:r>
        <w:rPr>
          <w:rFonts w:cs="Arial Narrow" w:ascii="Arial Narrow" w:hAnsi="Arial Narrow"/>
          <w:sz w:val="16"/>
          <w:szCs w:val="16"/>
          <w:lang w:val="en-GB"/>
        </w:rPr>
        <w:t>COMB10</w:t>
        <w:tab/>
        <w:t xml:space="preserve">  ENVE</w:t>
        <w:tab/>
        <w:t xml:space="preserve">   COMB7</w:t>
        <w:tab/>
        <w:t xml:space="preserve">      1.000</w:t>
        <w:tab/>
        <w:t xml:space="preserve">   COMBO</w:t>
        <w:tab/>
        <w:t>COMB1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</w:t>
      </w:r>
      <w:r>
        <w:rPr>
          <w:rFonts w:cs="Arial Narrow" w:ascii="Arial Narrow" w:hAnsi="Arial Narrow"/>
          <w:sz w:val="16"/>
          <w:szCs w:val="16"/>
          <w:lang w:val="en-GB"/>
        </w:rPr>
        <w:t>COMB10</w:t>
        <w:tab/>
        <w:t xml:space="preserve">  ENVE</w:t>
        <w:tab/>
        <w:t xml:space="preserve">   COMB5</w:t>
        <w:tab/>
        <w:t xml:space="preserve">      1.000</w:t>
        <w:tab/>
        <w:t xml:space="preserve">   COMBO</w:t>
        <w:tab/>
        <w:t>COMB1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</w:t>
      </w:r>
      <w:r>
        <w:rPr>
          <w:rFonts w:cs="Arial Narrow" w:ascii="Arial Narrow" w:hAnsi="Arial Narrow"/>
          <w:sz w:val="16"/>
          <w:szCs w:val="16"/>
          <w:lang w:val="en-GB"/>
        </w:rPr>
        <w:t>COMB10</w:t>
        <w:tab/>
        <w:t xml:space="preserve">  ENVE</w:t>
        <w:tab/>
        <w:t xml:space="preserve">   COMB8</w:t>
        <w:tab/>
        <w:t xml:space="preserve">      1.000</w:t>
        <w:tab/>
        <w:t xml:space="preserve">   COMBO</w:t>
        <w:tab/>
        <w:t>COMB1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</w:t>
      </w:r>
      <w:r>
        <w:rPr>
          <w:rFonts w:cs="Arial Narrow" w:ascii="Arial Narrow" w:hAnsi="Arial Narrow"/>
          <w:sz w:val="16"/>
          <w:szCs w:val="16"/>
          <w:lang w:val="en-GB"/>
        </w:rPr>
        <w:t>COMB10</w:t>
        <w:tab/>
        <w:t xml:space="preserve">  ENVE</w:t>
        <w:tab/>
        <w:t xml:space="preserve">   COMB9</w:t>
        <w:tab/>
        <w:t xml:space="preserve">      1.000</w:t>
        <w:tab/>
        <w:t xml:space="preserve">   COMBO</w:t>
        <w:tab/>
        <w:t>COMB1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</w:t>
      </w:r>
      <w:r>
        <w:rPr>
          <w:rFonts w:cs="Arial Narrow" w:ascii="Arial Narrow" w:hAnsi="Arial Narrow"/>
          <w:sz w:val="16"/>
          <w:szCs w:val="16"/>
          <w:lang w:val="en-GB"/>
        </w:rPr>
        <w:t>COMB10</w:t>
        <w:tab/>
        <w:t xml:space="preserve">  ENVE</w:t>
        <w:tab/>
        <w:t xml:space="preserve">   COMB6</w:t>
        <w:tab/>
        <w:t xml:space="preserve">      1.000</w:t>
        <w:tab/>
        <w:t xml:space="preserve">   COMBO</w:t>
        <w:tab/>
        <w:t>COMB1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</w:t>
      </w:r>
      <w:r>
        <w:rPr>
          <w:rFonts w:cs="Arial Narrow" w:ascii="Arial Narrow" w:hAnsi="Arial Narrow"/>
          <w:sz w:val="16"/>
          <w:szCs w:val="16"/>
          <w:lang w:val="en-GB"/>
        </w:rPr>
        <w:t>COMB10</w:t>
        <w:tab/>
        <w:t xml:space="preserve">  ENVE</w:t>
        <w:tab/>
        <w:t xml:space="preserve">   COMB4</w:t>
        <w:tab/>
        <w:t xml:space="preserve">      1.000</w:t>
        <w:tab/>
        <w:t xml:space="preserve">   COMBO</w:t>
        <w:tab/>
        <w:t>COMB10</w:t>
      </w:r>
    </w:p>
    <w:p>
      <w:pPr>
        <w:pStyle w:val="Textosinformato"/>
        <w:rPr>
          <w:rFonts w:ascii="Arial Narrow" w:hAnsi="Arial Narrow" w:eastAsia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</w:t>
      </w:r>
    </w:p>
    <w:p>
      <w:pPr>
        <w:pStyle w:val="Textosinformato"/>
        <w:rPr>
          <w:rFonts w:ascii="Arial Narrow" w:hAnsi="Arial Narrow" w:eastAsia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</w:t>
      </w:r>
      <w:r>
        <w:rPr>
          <w:rFonts w:cs="Arial Narrow" w:ascii="Arial Narrow" w:hAnsi="Arial Narrow"/>
          <w:sz w:val="16"/>
          <w:szCs w:val="16"/>
          <w:lang w:val="en-GB"/>
        </w:rPr>
        <w:t>J O I N T   D I S P L A C E M E N T S</w:t>
      </w:r>
    </w:p>
    <w:p>
      <w:pPr>
        <w:pStyle w:val="Textosinformato"/>
        <w:rPr>
          <w:rFonts w:ascii="Arial Narrow" w:hAnsi="Arial Narrow" w:eastAsia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</w:t>
      </w:r>
      <w:r>
        <w:rPr>
          <w:rFonts w:cs="Arial Narrow" w:ascii="Arial Narrow" w:hAnsi="Arial Narrow"/>
          <w:sz w:val="16"/>
          <w:szCs w:val="16"/>
          <w:lang w:val="en-GB"/>
        </w:rPr>
        <w:t>JOINT</w:t>
        <w:tab/>
        <w:t>LOAD</w:t>
        <w:tab/>
        <w:t>UX</w:t>
        <w:tab/>
        <w:t>UY</w:t>
        <w:tab/>
        <w:t>UZ</w:t>
        <w:tab/>
        <w:t>RX</w:t>
        <w:tab/>
        <w:t>RY</w:t>
        <w:tab/>
        <w:t>RZ</w:t>
      </w:r>
    </w:p>
    <w:p>
      <w:pPr>
        <w:pStyle w:val="Textosinformato"/>
        <w:rPr>
          <w:rFonts w:ascii="Arial Narrow" w:hAnsi="Arial Narrow" w:eastAsia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1</w:t>
        <w:tab/>
        <w:t xml:space="preserve">  COMB10 MAX</w:t>
        <w:tab/>
        <w:t>0.138876</w:t>
        <w:tab/>
        <w:tab/>
        <w:t>0.1337171</w:t>
        <w:tab/>
        <w:tab/>
        <w:t>4.272847E-03</w:t>
        <w:tab/>
        <w:t>5.857018E-04</w:t>
        <w:tab/>
        <w:t>6.310744E-04</w:t>
        <w:tab/>
        <w:t>1.524336E-1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1</w:t>
        <w:tab/>
        <w:t xml:space="preserve">  COMB10 MIN</w:t>
        <w:tab/>
        <w:t>-0.138876</w:t>
        <w:tab/>
        <w:tab/>
        <w:t>-0.133717</w:t>
        <w:tab/>
        <w:t>1</w:t>
        <w:tab/>
        <w:t>-1.154486E-02</w:t>
        <w:tab/>
        <w:t>-6.084403E-04</w:t>
        <w:tab/>
        <w:t>-6.083359E-04</w:t>
        <w:tab/>
        <w:t>-1.524336E-1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2</w:t>
        <w:tab/>
        <w:t xml:space="preserve">  COMB10 MAX</w:t>
        <w:tab/>
        <w:t>0.138876</w:t>
        <w:tab/>
        <w:tab/>
        <w:t>0.1337171</w:t>
        <w:tab/>
        <w:tab/>
        <w:t>-2.715332E-03</w:t>
        <w:tab/>
        <w:t>6.015295E-04</w:t>
        <w:tab/>
        <w:t>6.244205E-04</w:t>
        <w:tab/>
        <w:t>1.524336E-1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2</w:t>
        <w:tab/>
        <w:t xml:space="preserve">  COMB10 MIN</w:t>
        <w:tab/>
        <w:t>-0.138876</w:t>
        <w:tab/>
        <w:tab/>
        <w:t>-0.1337171</w:t>
        <w:tab/>
        <w:tab/>
        <w:t>-6.256173E-03</w:t>
        <w:tab/>
        <w:t>-5.78791E-04</w:t>
        <w:tab/>
        <w:t>-6.01682E-04</w:t>
        <w:tab/>
        <w:t>-1.524336E-1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3</w:t>
        <w:tab/>
        <w:t xml:space="preserve">  COMB10 MAX</w:t>
        <w:tab/>
        <w:t>0.138876</w:t>
        <w:tab/>
        <w:tab/>
        <w:t>0.1337171</w:t>
        <w:tab/>
        <w:tab/>
        <w:t>4.272533E-03</w:t>
        <w:tab/>
        <w:t>6.084401E-04</w:t>
        <w:tab/>
        <w:t>6.083358E-04</w:t>
        <w:tab/>
        <w:t>1.524336E-1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  <w:highlight w:val="yellow"/>
        </w:rPr>
        <w:t>3</w:t>
        <w:tab/>
        <w:t xml:space="preserve">  COMB10 MIN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sz w:val="16"/>
          <w:szCs w:val="16"/>
          <w:highlight w:val="yellow"/>
        </w:rPr>
        <w:t>-0.138876</w:t>
      </w:r>
      <w:r>
        <w:rPr>
          <w:rFonts w:cs="Arial Narrow" w:ascii="Arial Narrow" w:hAnsi="Arial Narrow"/>
          <w:sz w:val="16"/>
          <w:szCs w:val="16"/>
        </w:rPr>
        <w:tab/>
        <w:tab/>
      </w:r>
      <w:r>
        <w:rPr>
          <w:rFonts w:cs="Arial Narrow" w:ascii="Arial Narrow" w:hAnsi="Arial Narrow"/>
          <w:sz w:val="16"/>
          <w:szCs w:val="16"/>
          <w:highlight w:val="yellow"/>
        </w:rPr>
        <w:t>-0.1337171</w:t>
      </w:r>
      <w:r>
        <w:rPr>
          <w:rFonts w:cs="Arial Narrow" w:ascii="Arial Narrow" w:hAnsi="Arial Narrow"/>
          <w:sz w:val="16"/>
          <w:szCs w:val="16"/>
        </w:rPr>
        <w:tab/>
        <w:tab/>
        <w:t>-1.154455E-02</w:t>
        <w:tab/>
        <w:t>-5.857016E-04</w:t>
        <w:tab/>
        <w:t>-6.310742E-04</w:t>
        <w:tab/>
        <w:t>-1.524336E-1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4</w:t>
        <w:tab/>
        <w:t xml:space="preserve">  COMB10 MAX</w:t>
        <w:tab/>
        <w:t>0.138876</w:t>
        <w:tab/>
        <w:tab/>
        <w:t>0.1337171</w:t>
        <w:tab/>
        <w:tab/>
        <w:t>-2.715633E-03</w:t>
        <w:tab/>
        <w:t>5.787912E-04</w:t>
        <w:tab/>
        <w:t>6.016818E-04</w:t>
        <w:tab/>
        <w:t>1.524336E-1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4</w:t>
        <w:tab/>
        <w:t xml:space="preserve">  COMB10 MIN</w:t>
        <w:tab/>
        <w:t>-0.138876</w:t>
        <w:tab/>
        <w:tab/>
        <w:t>-0.1337171</w:t>
        <w:tab/>
        <w:tab/>
        <w:t>-6.256173E-03</w:t>
        <w:tab/>
        <w:t>-6.015297E-04</w:t>
        <w:tab/>
        <w:t>-6.244203E-04</w:t>
        <w:tab/>
        <w:t>-1.524336E-1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5</w:t>
        <w:tab/>
        <w:t xml:space="preserve">  COMB10 MAX</w:t>
        <w:tab/>
        <w:t>0.3152404</w:t>
        <w:tab/>
        <w:tab/>
        <w:t>0.3035355</w:t>
        <w:tab/>
        <w:tab/>
        <w:t>6.304444E-03</w:t>
        <w:tab/>
        <w:t>2.323189E-04</w:t>
        <w:tab/>
        <w:t>3.527521E-04</w:t>
        <w:tab/>
        <w:t>2.010677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5</w:t>
        <w:tab/>
        <w:t xml:space="preserve">  COMB10 MIN</w:t>
        <w:tab/>
        <w:t>-0.3153697</w:t>
        <w:tab/>
        <w:tab/>
        <w:t>-0.3036648</w:t>
        <w:tab/>
        <w:tab/>
        <w:t>-1.888948E-02</w:t>
        <w:tab/>
        <w:t>-3.408668E-04</w:t>
        <w:tab/>
        <w:t>-2.442042E-04</w:t>
        <w:tab/>
        <w:t>-2.010677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6</w:t>
        <w:tab/>
        <w:t xml:space="preserve">  COMB10 MAX</w:t>
        <w:tab/>
        <w:t>0.3150412</w:t>
        <w:tab/>
        <w:tab/>
        <w:t>0.3034579</w:t>
        <w:tab/>
        <w:tab/>
        <w:t>-4.761741E-03</w:t>
        <w:tab/>
        <w:t>3.735169E-04</w:t>
        <w:tab/>
        <w:t>3.841885E-04</w:t>
        <w:tab/>
        <w:t>1.06245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6</w:t>
        <w:tab/>
        <w:t xml:space="preserve">  COMB10 MIN</w:t>
        <w:tab/>
        <w:t>-0.3151705</w:t>
        <w:tab/>
        <w:tab/>
        <w:t>-0.3033286</w:t>
        <w:tab/>
        <w:tab/>
        <w:t>-1.078996E-02</w:t>
        <w:tab/>
        <w:t>-2.64969E-04</w:t>
        <w:tab/>
        <w:t>-2.756406E-04</w:t>
        <w:tab/>
        <w:t>-1.06245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  <w:highlight w:val="yellow"/>
        </w:rPr>
        <w:t>7</w:t>
        <w:tab/>
        <w:t xml:space="preserve">  COMB10 MAX</w:t>
      </w:r>
      <w:r>
        <w:rPr>
          <w:rFonts w:cs="Arial Narrow" w:ascii="Arial Narrow" w:hAnsi="Arial Narrow"/>
          <w:sz w:val="16"/>
          <w:szCs w:val="16"/>
        </w:rPr>
        <w:tab/>
      </w:r>
      <w:r>
        <w:rPr>
          <w:rFonts w:cs="Arial Narrow" w:ascii="Arial Narrow" w:hAnsi="Arial Narrow"/>
          <w:sz w:val="16"/>
          <w:szCs w:val="16"/>
          <w:highlight w:val="yellow"/>
        </w:rPr>
        <w:t>0.3153696</w:t>
      </w:r>
      <w:r>
        <w:rPr>
          <w:rFonts w:cs="Arial Narrow" w:ascii="Arial Narrow" w:hAnsi="Arial Narrow"/>
          <w:sz w:val="16"/>
          <w:szCs w:val="16"/>
        </w:rPr>
        <w:tab/>
        <w:tab/>
      </w:r>
      <w:r>
        <w:rPr>
          <w:rFonts w:cs="Arial Narrow" w:ascii="Arial Narrow" w:hAnsi="Arial Narrow"/>
          <w:sz w:val="16"/>
          <w:szCs w:val="16"/>
          <w:highlight w:val="yellow"/>
        </w:rPr>
        <w:t>0.3036648</w:t>
      </w:r>
      <w:r>
        <w:rPr>
          <w:rFonts w:cs="Arial Narrow" w:ascii="Arial Narrow" w:hAnsi="Arial Narrow"/>
          <w:sz w:val="16"/>
          <w:szCs w:val="16"/>
        </w:rPr>
        <w:tab/>
        <w:tab/>
        <w:t>6.30384E-03</w:t>
        <w:tab/>
        <w:t>3.408675E-04</w:t>
        <w:tab/>
        <w:t>2.442047E-04</w:t>
        <w:tab/>
        <w:t>2.010808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7</w:t>
        <w:tab/>
        <w:t xml:space="preserve">  COMB10 MIN</w:t>
        <w:tab/>
        <w:t>-0.3152403</w:t>
        <w:tab/>
        <w:tab/>
        <w:t>-0.3035355</w:t>
        <w:tab/>
        <w:tab/>
        <w:t>-1.888888E-02</w:t>
        <w:tab/>
        <w:t>-2.323196E-04</w:t>
        <w:tab/>
        <w:t>-3.527526E-04</w:t>
        <w:tab/>
        <w:t>-2.010808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8</w:t>
        <w:tab/>
        <w:t xml:space="preserve">  COMB10 MAX</w:t>
        <w:tab/>
        <w:t>0.3151705</w:t>
        <w:tab/>
        <w:tab/>
        <w:t>0.3033287</w:t>
        <w:tab/>
        <w:tab/>
        <w:t>-4.76232E-03</w:t>
        <w:tab/>
        <w:t>2.649684E-04</w:t>
        <w:tab/>
        <w:t>2.756415E-04</w:t>
        <w:tab/>
        <w:t>1.06245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</w:rPr>
        <w:t>8</w:t>
        <w:tab/>
        <w:t xml:space="preserve">  COMB10 MIN</w:t>
        <w:tab/>
        <w:t>-0.3150412</w:t>
        <w:tab/>
        <w:tab/>
        <w:t>-0.303458</w:t>
        <w:tab/>
        <w:tab/>
        <w:t>-1.078996E-02</w:t>
        <w:tab/>
        <w:t>-3.735163E-04</w:t>
        <w:tab/>
        <w:t>-3.841894E-04</w:t>
        <w:tab/>
        <w:t>-1.06245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 </w:t>
      </w:r>
      <w:r>
        <w:rPr>
          <w:rFonts w:cs="Arial Narrow" w:ascii="Arial Narrow" w:hAnsi="Arial Narrow"/>
          <w:sz w:val="16"/>
          <w:szCs w:val="16"/>
          <w:lang w:val="en-GB"/>
        </w:rPr>
        <w:t>9</w:t>
        <w:tab/>
        <w:t xml:space="preserve">  COMB10 MAX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     </w:t>
      </w:r>
      <w:r>
        <w:rPr>
          <w:rFonts w:cs="Arial Narrow" w:ascii="Arial Narrow" w:hAnsi="Arial Narrow"/>
          <w:sz w:val="16"/>
          <w:szCs w:val="16"/>
          <w:lang w:val="en-GB"/>
        </w:rPr>
        <w:t>9</w:t>
        <w:tab/>
        <w:t xml:space="preserve">  COMB10 MIN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    </w:t>
      </w:r>
      <w:r>
        <w:rPr>
          <w:rFonts w:cs="Arial Narrow" w:ascii="Arial Narrow" w:hAnsi="Arial Narrow"/>
          <w:sz w:val="16"/>
          <w:szCs w:val="16"/>
          <w:lang w:val="en-GB"/>
        </w:rPr>
        <w:t>10</w:t>
        <w:tab/>
        <w:t xml:space="preserve">  COMB10 MAX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    </w:t>
      </w:r>
      <w:r>
        <w:rPr>
          <w:rFonts w:cs="Arial Narrow" w:ascii="Arial Narrow" w:hAnsi="Arial Narrow"/>
          <w:sz w:val="16"/>
          <w:szCs w:val="16"/>
          <w:lang w:val="en-GB"/>
        </w:rPr>
        <w:t>10</w:t>
        <w:tab/>
        <w:t xml:space="preserve">  COMB10 MIN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    </w:t>
      </w:r>
      <w:r>
        <w:rPr>
          <w:rFonts w:cs="Arial Narrow" w:ascii="Arial Narrow" w:hAnsi="Arial Narrow"/>
          <w:sz w:val="16"/>
          <w:szCs w:val="16"/>
          <w:lang w:val="en-GB"/>
        </w:rPr>
        <w:t>11</w:t>
        <w:tab/>
        <w:t xml:space="preserve">  COMB10 MAX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osinformato"/>
        <w:rPr>
          <w:rFonts w:ascii="Arial Narrow" w:hAnsi="Arial Narrow" w:cs="Arial Narrow"/>
          <w:sz w:val="16"/>
          <w:szCs w:val="16"/>
          <w:lang w:val="en-GB"/>
        </w:rPr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    </w:t>
      </w:r>
      <w:r>
        <w:rPr>
          <w:rFonts w:cs="Arial Narrow" w:ascii="Arial Narrow" w:hAnsi="Arial Narrow"/>
          <w:sz w:val="16"/>
          <w:szCs w:val="16"/>
          <w:lang w:val="en-GB"/>
        </w:rPr>
        <w:t>11</w:t>
        <w:tab/>
        <w:t xml:space="preserve">  COMB10 MIN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  <w:lang w:val="en-GB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2</w:t>
        <w:tab/>
        <w:t xml:space="preserve">  COMB10 MAX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osinformato"/>
        <w:rPr>
          <w:rFonts w:ascii="Arial Narrow" w:hAnsi="Arial Narrow" w:cs="Arial Narrow"/>
          <w:sz w:val="16"/>
          <w:szCs w:val="16"/>
        </w:rPr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2</w:t>
        <w:tab/>
        <w:t xml:space="preserve">  COMB10 MIN</w:t>
        <w:tab/>
        <w:t>0</w:t>
        <w:tab/>
        <w:t>0</w:t>
        <w:tab/>
        <w:t>0</w:t>
        <w:tab/>
        <w:t>0</w:t>
        <w:tab/>
        <w:t>0</w:t>
        <w:tab/>
        <w:t>0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3</w:t>
        <w:tab/>
        <w:t xml:space="preserve">  COMB10 MAX</w:t>
        <w:tab/>
        <w:t>0.3167961</w:t>
        <w:tab/>
        <w:tab/>
        <w:t>0.3047115</w:t>
        <w:tab/>
        <w:tab/>
        <w:t>3.224181E-03</w:t>
        <w:tab/>
        <w:t>4.669153E-05</w:t>
        <w:tab/>
        <w:t>4.785662E-05</w:t>
        <w:tab/>
        <w:t>5.171566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3</w:t>
        <w:tab/>
        <w:t xml:space="preserve">  COMB10 MIN</w:t>
        <w:tab/>
        <w:t>-0.3166733</w:t>
        <w:tab/>
        <w:tab/>
        <w:t>-0.3045025</w:t>
        <w:tab/>
        <w:tab/>
        <w:t>-1.629695E-02</w:t>
        <w:tab/>
        <w:t>-4.415235E-05</w:t>
        <w:tab/>
        <w:t>-4.997165E-05</w:t>
        <w:tab/>
        <w:t>-9.920991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4</w:t>
        <w:tab/>
        <w:t xml:space="preserve">  COMB10 MAX</w:t>
        <w:tab/>
        <w:t>0.3171604</w:t>
        <w:tab/>
        <w:tab/>
        <w:t>0.3051658</w:t>
        <w:tab/>
        <w:tab/>
        <w:t>3.234801E-03</w:t>
        <w:tab/>
        <w:t>4.790989E-05</w:t>
        <w:tab/>
        <w:t>2.107193E-05</w:t>
        <w:tab/>
        <w:t>6.06741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4</w:t>
        <w:tab/>
        <w:t xml:space="preserve">  COMB10 MIN</w:t>
        <w:tab/>
        <w:t>-0.3170298</w:t>
        <w:tab/>
        <w:tab/>
        <w:t>-0.3049745</w:t>
        <w:tab/>
        <w:tab/>
        <w:t>-1.629884E-02</w:t>
        <w:tab/>
        <w:t>-4.640358E-05</w:t>
        <w:tab/>
        <w:t>-1.805654E-05</w:t>
        <w:tab/>
        <w:t>-1.112379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5</w:t>
        <w:tab/>
        <w:t xml:space="preserve">  COMB10 MAX</w:t>
        <w:tab/>
        <w:t>0.3173191</w:t>
        <w:tab/>
        <w:tab/>
        <w:t>0.3055397</w:t>
        <w:tab/>
        <w:tab/>
        <w:t>6.297257E-03</w:t>
        <w:tab/>
        <w:t>9.067525E-05</w:t>
        <w:tab/>
        <w:t>1.139237E-04</w:t>
        <w:tab/>
        <w:t>8.332637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5</w:t>
        <w:tab/>
        <w:t xml:space="preserve">  COMB10 MIN</w:t>
        <w:tab/>
        <w:t>-0.3169084</w:t>
        <w:tab/>
        <w:tab/>
        <w:t>-0.3051289</w:t>
        <w:tab/>
        <w:tab/>
        <w:t>-1.902404E-02</w:t>
        <w:tab/>
        <w:t>-1.096235E-04</w:t>
        <w:tab/>
        <w:t>-9.497548E-05</w:t>
        <w:tab/>
        <w:t>-8.332637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6</w:t>
        <w:tab/>
        <w:t xml:space="preserve">  COMB10 MAX</w:t>
        <w:tab/>
        <w:t>0.3167111</w:t>
        <w:tab/>
        <w:tab/>
        <w:t>0.3044266</w:t>
        <w:tab/>
        <w:tab/>
        <w:t>2.328107E-03</w:t>
        <w:tab/>
        <w:t>4.526007E-05</w:t>
        <w:tab/>
        <w:t>3.649822E-06</w:t>
        <w:tab/>
        <w:t>6.61226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6</w:t>
        <w:tab/>
        <w:t xml:space="preserve">  COMB10 MIN</w:t>
        <w:tab/>
        <w:t>-0.316642</w:t>
        <w:tab/>
        <w:tab/>
        <w:t>-0.3043441</w:t>
        <w:tab/>
        <w:tab/>
        <w:t>-1.542213E-02</w:t>
        <w:tab/>
        <w:t>-4.318782E-05</w:t>
        <w:tab/>
        <w:t>-2.655507E-06</w:t>
        <w:tab/>
        <w:t>-1.143175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7</w:t>
        <w:tab/>
        <w:t xml:space="preserve">  COMB10 MAX</w:t>
        <w:tab/>
        <w:t>0.3170772</w:t>
        <w:tab/>
        <w:tab/>
        <w:t>0.3048668</w:t>
        <w:tab/>
        <w:tab/>
        <w:t>2.335818E-03</w:t>
        <w:tab/>
        <w:t>4.676137E-05</w:t>
        <w:tab/>
        <w:t>6.498289E-05</w:t>
        <w:tab/>
        <w:t>6.98262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7</w:t>
        <w:tab/>
        <w:t xml:space="preserve">  COMB10 MIN</w:t>
        <w:tab/>
        <w:t>-0.3170028</w:t>
        <w:tab/>
        <w:tab/>
        <w:t>-0.3048037</w:t>
        <w:tab/>
        <w:tab/>
        <w:t>-1.542061E-02</w:t>
        <w:tab/>
        <w:t>-4.4866E-05</w:t>
        <w:tab/>
        <w:t>-6.561502E-05</w:t>
        <w:tab/>
        <w:t>-1.183627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8</w:t>
        <w:tab/>
        <w:t xml:space="preserve">  COMB10 MAX</w:t>
        <w:tab/>
        <w:t>0.3165284</w:t>
        <w:tab/>
        <w:tab/>
        <w:t>0.304243</w:t>
        <w:tab/>
        <w:tab/>
        <w:t>1.380174E-03</w:t>
        <w:tab/>
        <w:t>4.77154E-05</w:t>
        <w:tab/>
        <w:t>1.008842E-04</w:t>
        <w:tab/>
        <w:t>3.13495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8</w:t>
        <w:tab/>
        <w:t xml:space="preserve">  COMB10 MIN</w:t>
        <w:tab/>
        <w:t>-0.3165381</w:t>
        <w:tab/>
        <w:tab/>
        <w:t>-0.3042457</w:t>
        <w:tab/>
        <w:tab/>
        <w:t>-1.452723E-02</w:t>
        <w:tab/>
        <w:t>-4.631256E-05</w:t>
        <w:tab/>
        <w:t>-9.230484E-05</w:t>
        <w:tab/>
        <w:t>-3.60847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9</w:t>
        <w:tab/>
        <w:t xml:space="preserve">  COMB10 MAX</w:t>
        <w:tab/>
        <w:t>0.3169634</w:t>
        <w:tab/>
        <w:tab/>
        <w:t>0.3046353</w:t>
        <w:tab/>
        <w:tab/>
        <w:t>1.403231E-03</w:t>
        <w:tab/>
        <w:t>4.076381E-05</w:t>
        <w:tab/>
        <w:t>4.534761E-06</w:t>
        <w:tab/>
        <w:t>4.495603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19</w:t>
        <w:tab/>
        <w:t xml:space="preserve">  COMB10 MIN</w:t>
        <w:tab/>
        <w:t>-0.3169145</w:t>
        <w:tab/>
        <w:tab/>
        <w:t>-0.3046693</w:t>
        <w:tab/>
        <w:tab/>
        <w:t>-1.456171E-02</w:t>
        <w:tab/>
        <w:t>-3.709064E-05</w:t>
        <w:tab/>
        <w:t>1.35897E-06</w:t>
        <w:tab/>
        <w:t>-7.393208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0</w:t>
        <w:tab/>
        <w:t xml:space="preserve">  COMB10 MAX</w:t>
        <w:tab/>
        <w:t>0.3161616</w:t>
        <w:tab/>
        <w:tab/>
        <w:t>0.3045022</w:t>
        <w:tab/>
        <w:tab/>
        <w:t>2.721699E-04</w:t>
        <w:tab/>
        <w:t>3.306612E-05</w:t>
        <w:tab/>
        <w:t>6.639089E-05</w:t>
        <w:tab/>
        <w:t>2.812541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0</w:t>
        <w:tab/>
        <w:t xml:space="preserve">  COMB10 MIN</w:t>
        <w:tab/>
        <w:t>-0.3161616</w:t>
        <w:tab/>
        <w:tab/>
        <w:t>-0.3044623</w:t>
        <w:tab/>
        <w:tab/>
        <w:t>-1.364333E-02</w:t>
        <w:tab/>
        <w:t>-1.385053E-05</w:t>
        <w:tab/>
        <w:t>-6.639089E-05</w:t>
        <w:tab/>
        <w:t>-2.812541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1</w:t>
        <w:tab/>
        <w:t xml:space="preserve">  COMB10 MAX</w:t>
        <w:tab/>
        <w:t>0.3167915</w:t>
        <w:tab/>
        <w:tab/>
        <w:t>0.3045124</w:t>
        <w:tab/>
        <w:tab/>
        <w:t>3.103843E-04</w:t>
        <w:tab/>
        <w:t>2.986323E-05</w:t>
        <w:tab/>
        <w:t>1.115882E-04</w:t>
        <w:tab/>
        <w:t>9.578157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1</w:t>
        <w:tab/>
        <w:t xml:space="preserve">  COMB10 MIN</w:t>
        <w:tab/>
        <w:t>-0.3167915</w:t>
        <w:tab/>
        <w:tab/>
        <w:t>-0.3045914</w:t>
        <w:tab/>
        <w:tab/>
        <w:t>-1.359889E-02</w:t>
        <w:tab/>
        <w:t>-2.291125E-05</w:t>
        <w:tab/>
        <w:t>-1.115882E-04</w:t>
        <w:tab/>
        <w:t>-9.578157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2</w:t>
        <w:tab/>
        <w:t xml:space="preserve">  COMB10 MAX</w:t>
        <w:tab/>
        <w:t>0.3165446</w:t>
        <w:tab/>
        <w:tab/>
        <w:t>0.3041908</w:t>
        <w:tab/>
        <w:tab/>
        <w:t>-6.264974E-04</w:t>
        <w:tab/>
        <w:t>4.802351E-05</w:t>
        <w:tab/>
        <w:t>9.123932E-05</w:t>
        <w:tab/>
        <w:t>8.179673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2</w:t>
        <w:tab/>
        <w:t xml:space="preserve">  COMB10 MIN</w:t>
        <w:tab/>
        <w:t>-0.3165348</w:t>
        <w:tab/>
        <w:tab/>
        <w:t>-0.3041934</w:t>
        <w:tab/>
        <w:tab/>
        <w:t>-1.252056E-02</w:t>
        <w:tab/>
        <w:t>-4.662067E-05</w:t>
        <w:tab/>
        <w:t>-9.981865E-05</w:t>
        <w:tab/>
        <w:t>-7.706154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3</w:t>
        <w:tab/>
        <w:t xml:space="preserve">  COMB10 MAX</w:t>
        <w:tab/>
        <w:t>0.3169137</w:t>
        <w:tab/>
        <w:tab/>
        <w:t>0.3045887</w:t>
        <w:tab/>
        <w:tab/>
        <w:t>-6.609185E-04</w:t>
        <w:tab/>
        <w:t>4.155111E-05</w:t>
        <w:tab/>
        <w:t>-6.307605E-07</w:t>
        <w:tab/>
        <w:t>4.343023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3</w:t>
        <w:tab/>
        <w:t xml:space="preserve">  COMB10 MIN</w:t>
        <w:tab/>
        <w:t>-0.3169626</w:t>
        <w:tab/>
        <w:tab/>
        <w:t>-0.3046226</w:t>
        <w:tab/>
        <w:tab/>
        <w:t>-1.249757E-02</w:t>
        <w:tab/>
        <w:t>-3.787794E-05</w:t>
        <w:tab/>
        <w:t>-4.697268E-06</w:t>
        <w:tab/>
        <w:t>-1.445419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4</w:t>
        <w:tab/>
        <w:t xml:space="preserve">  COMB10 MAX</w:t>
        <w:tab/>
        <w:t>0.3166428</w:t>
        <w:tab/>
        <w:tab/>
        <w:t>0.3042488</w:t>
        <w:tab/>
        <w:t>-1.525909E-03</w:t>
        <w:tab/>
        <w:t>4.88115E-05</w:t>
        <w:tab/>
        <w:t>2.555761E-06</w:t>
        <w:tab/>
        <w:t>6.01892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4</w:t>
        <w:tab/>
        <w:t xml:space="preserve">  COMB10 MIN</w:t>
        <w:tab/>
        <w:t>-0.3167119</w:t>
        <w:tab/>
        <w:tab/>
        <w:t>-0.3041664</w:t>
        <w:tab/>
        <w:tab/>
        <w:t>-1.156811E-02</w:t>
        <w:tab/>
        <w:t>-4.673926E-05</w:t>
        <w:tab/>
        <w:t>-3.550077E-06</w:t>
        <w:tab/>
        <w:t>-1.19943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5</w:t>
        <w:tab/>
        <w:t xml:space="preserve">  COMB10 MAX</w:t>
        <w:tab/>
        <w:t>0.3170034</w:t>
        <w:tab/>
        <w:tab/>
        <w:t>0.3047242</w:t>
        <w:tab/>
        <w:tab/>
        <w:t>-1.525223E-03</w:t>
        <w:tab/>
        <w:t>5.028551E-05</w:t>
        <w:tab/>
        <w:t>6.589756E-05</w:t>
        <w:tab/>
        <w:t>7.526076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5</w:t>
        <w:tab/>
        <w:t xml:space="preserve">  COMB10 MIN</w:t>
        <w:tab/>
        <w:t>-0.3170777</w:t>
        <w:tab/>
        <w:tab/>
        <w:t>-0.3046612</w:t>
        <w:tab/>
        <w:tab/>
        <w:t>-1.155957E-02</w:t>
        <w:tab/>
        <w:t>-4.839014E-05</w:t>
        <w:tab/>
        <w:t>-6.526543E-05</w:t>
        <w:tab/>
        <w:t>-2.672429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6</w:t>
        <w:tab/>
        <w:t xml:space="preserve">  COMB10 MAX</w:t>
        <w:tab/>
        <w:t>0.3166707</w:t>
        <w:tab/>
        <w:tab/>
        <w:t>0.3043983</w:t>
        <w:tab/>
        <w:tab/>
        <w:t>-2.400336E-03</w:t>
        <w:tab/>
        <w:t>5.284739E-05</w:t>
        <w:tab/>
        <w:t>4.983074E-05</w:t>
        <w:tab/>
        <w:t>4.68222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6</w:t>
        <w:tab/>
        <w:t xml:space="preserve">  COMB10 MIN</w:t>
        <w:tab/>
        <w:t>-0.3167934</w:t>
        <w:tab/>
        <w:tab/>
        <w:t>-0.3041893</w:t>
        <w:tab/>
        <w:tab/>
        <w:t>-1.120471E-02</w:t>
        <w:tab/>
        <w:t>-5.030821E-05</w:t>
        <w:tab/>
        <w:t>-4.771571E-05</w:t>
        <w:tab/>
        <w:t>6.719779E-08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7</w:t>
        <w:tab/>
        <w:t xml:space="preserve">  COMB10 MAX</w:t>
        <w:tab/>
        <w:t>0.3170267</w:t>
        <w:tab/>
        <w:tab/>
        <w:t>0.3049147</w:t>
        <w:tab/>
        <w:tab/>
        <w:t>-2.404435E-03</w:t>
        <w:tab/>
        <w:t>5.413398E-05</w:t>
        <w:tab/>
        <w:t>1.754461E-05</w:t>
        <w:tab/>
        <w:t>6.969098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7</w:t>
        <w:tab/>
        <w:t xml:space="preserve">  COMB10 MIN</w:t>
        <w:tab/>
        <w:t>-0.3171574</w:t>
        <w:tab/>
        <w:tab/>
        <w:t>-0.3047234</w:t>
        <w:tab/>
        <w:tab/>
        <w:t>-1.119726E-02</w:t>
        <w:tab/>
        <w:t>-5.262767E-05</w:t>
        <w:tab/>
        <w:t>-2.056E-05</w:t>
        <w:tab/>
        <w:tab/>
        <w:t>-1.91272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8</w:t>
        <w:tab/>
        <w:t xml:space="preserve">  COMB10 MAX</w:t>
        <w:tab/>
        <w:t>0.3169342</w:t>
        <w:tab/>
        <w:tab/>
        <w:t>0.3055665</w:t>
        <w:tab/>
        <w:tab/>
        <w:t>-4.818472E-03</w:t>
        <w:tab/>
        <w:t>1.040634E-04</w:t>
        <w:tab/>
        <w:t>1.07867E-04</w:t>
        <w:tab/>
        <w:t>4.40265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8</w:t>
        <w:tab/>
        <w:t xml:space="preserve">  COMB10 MIN</w:t>
        <w:tab/>
        <w:t>-0.317345</w:t>
        <w:tab/>
        <w:tab/>
        <w:t>-0.3051558</w:t>
        <w:tab/>
        <w:tab/>
        <w:t>-1.091058E-02</w:t>
        <w:tab/>
        <w:t>-1.230117E-04</w:t>
        <w:tab/>
        <w:t>-1.268153E-04</w:t>
        <w:tab/>
        <w:t>-4.40265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9</w:t>
        <w:tab/>
        <w:t xml:space="preserve">  COMB10 MAX</w:t>
        <w:tab/>
        <w:t>0.3182795</w:t>
        <w:tab/>
        <w:tab/>
        <w:t>0.3068222</w:t>
        <w:tab/>
        <w:tab/>
        <w:t>-4.914094E-03</w:t>
        <w:tab/>
        <w:t>3.010438E-05</w:t>
        <w:tab/>
        <w:t>3.121064E-05</w:t>
        <w:tab/>
        <w:t>3.33599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29</w:t>
        <w:tab/>
        <w:t xml:space="preserve">  COMB10 MIN</w:t>
        <w:tab/>
        <w:t>-0.3186497</w:t>
        <w:tab/>
        <w:tab/>
        <w:t>-0.306452</w:t>
        <w:tab/>
        <w:tab/>
        <w:t>-1.111197E-02</w:t>
        <w:tab/>
        <w:t>-2.119754E-05</w:t>
        <w:tab/>
        <w:t>-2.23038E-05</w:t>
        <w:tab/>
        <w:t>-3.33599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0</w:t>
        <w:tab/>
        <w:t xml:space="preserve">  COMB10 MAX</w:t>
        <w:tab/>
        <w:t>0.3180185</w:t>
        <w:tab/>
        <w:tab/>
        <w:t>0.306198</w:t>
        <w:tab/>
        <w:tab/>
        <w:t>-2.418766E-03</w:t>
        <w:tab/>
        <w:t>5.296184E-05</w:t>
        <w:tab/>
        <w:t>5.731867E-05</w:t>
        <w:tab/>
        <w:t>9.98993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0</w:t>
        <w:tab/>
        <w:t xml:space="preserve">  COMB10 MIN</w:t>
        <w:tab/>
        <w:t>-0.318161</w:t>
        <w:tab/>
        <w:tab/>
        <w:t>-0.3060522</w:t>
        <w:tab/>
        <w:tab/>
        <w:t>-1.117812E-02</w:t>
        <w:tab/>
        <w:t>-5.094282E-05</w:t>
        <w:tab/>
        <w:t>-5.643384E-05</w:t>
        <w:tab/>
        <w:t>-4.778564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1</w:t>
        <w:tab/>
        <w:t xml:space="preserve">  COMB10 MAX</w:t>
        <w:tab/>
        <w:t>0.318009</w:t>
        <w:tab/>
        <w:tab/>
        <w:t>0.3059371</w:t>
        <w:tab/>
        <w:tab/>
        <w:t>-1.538313E-03</w:t>
        <w:tab/>
        <w:t>5.169011E-05</w:t>
        <w:tab/>
        <w:t>1.312839E-05</w:t>
        <w:tab/>
        <w:t>1.076162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1</w:t>
        <w:tab/>
        <w:t xml:space="preserve">  COMB10 MIN</w:t>
        <w:tab/>
        <w:t>-0.3181108</w:t>
        <w:tab/>
        <w:tab/>
        <w:t>-0.3059201</w:t>
        <w:tab/>
        <w:tab/>
        <w:t>-0.0115385</w:t>
        <w:tab/>
        <w:tab/>
        <w:t>-5.008238E-05</w:t>
        <w:tab/>
        <w:t>-1.570561E-05</w:t>
        <w:tab/>
        <w:t>-5.81720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2</w:t>
        <w:tab/>
        <w:t xml:space="preserve">  COMB10 MAX</w:t>
        <w:tab/>
        <w:t>0.3180031</w:t>
        <w:tab/>
        <w:tab/>
        <w:t>0.3056944</w:t>
        <w:tab/>
        <w:tab/>
        <w:t>-6.227568E-04</w:t>
        <w:tab/>
        <w:t>5.123236E-05</w:t>
        <w:tab/>
        <w:t>7.414669E-05</w:t>
        <w:tab/>
        <w:t>9.240988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2</w:t>
        <w:tab/>
        <w:t xml:space="preserve">  COMB10 MIN</w:t>
        <w:tab/>
        <w:t>-0.3180657</w:t>
        <w:tab/>
        <w:tab/>
        <w:t>-0.3057868</w:t>
        <w:tab/>
        <w:tab/>
        <w:t>-1.251044E-02</w:t>
        <w:tab/>
        <w:t>-5.017569E-05</w:t>
        <w:tab/>
        <w:t>-7.407864E-05</w:t>
        <w:tab/>
        <w:t>-5.718941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3</w:t>
        <w:tab/>
        <w:t xml:space="preserve">  COMB10 MAX</w:t>
        <w:tab/>
        <w:t>0.3180754</w:t>
        <w:tab/>
        <w:tab/>
        <w:t>0.3055738</w:t>
        <w:tab/>
        <w:tab/>
        <w:t>3.689809E-04</w:t>
        <w:tab/>
        <w:t>5.308683E-05</w:t>
        <w:tab/>
        <w:t>2.377719E-06</w:t>
        <w:tab/>
        <w:t>1.855396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3</w:t>
        <w:tab/>
        <w:t xml:space="preserve">  COMB10 MIN</w:t>
        <w:tab/>
        <w:t>-0.3180754</w:t>
        <w:tab/>
        <w:tab/>
        <w:t>-0.3057145</w:t>
        <w:tab/>
        <w:tab/>
        <w:t>-1.352967E-02</w:t>
        <w:tab/>
        <w:t>-5.299824E-05</w:t>
        <w:tab/>
        <w:t>-2.377719E-06</w:t>
        <w:tab/>
        <w:t>-1.855396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4</w:t>
        <w:tab/>
        <w:t xml:space="preserve">  COMB10 MAX</w:t>
        <w:tab/>
        <w:t>0.3180672</w:t>
        <w:tab/>
        <w:tab/>
        <w:t>0.3057113</w:t>
        <w:tab/>
        <w:tab/>
        <w:t>1.386242E-03</w:t>
        <w:tab/>
        <w:t>4.972372E-05</w:t>
        <w:tab/>
        <w:t>7.397549E-05</w:t>
        <w:tab/>
        <w:t>6.658431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4</w:t>
        <w:tab/>
        <w:t xml:space="preserve">  COMB10 MIN</w:t>
        <w:tab/>
        <w:t>-0.3180047</w:t>
        <w:tab/>
        <w:tab/>
        <w:t>-0.3058038</w:t>
        <w:tab/>
        <w:tab/>
        <w:t>-1.451944E-02</w:t>
        <w:tab/>
        <w:t>-4.866705E-05</w:t>
        <w:tab/>
        <w:t>-7.404354E-05</w:t>
        <w:tab/>
        <w:t>-1.018048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5</w:t>
        <w:tab/>
        <w:t xml:space="preserve">  COMB10 MAX</w:t>
        <w:tab/>
        <w:t>0.3181109</w:t>
        <w:tab/>
        <w:tab/>
        <w:t>0.3059894</w:t>
        <w:tab/>
        <w:tab/>
        <w:t>2.35528E-03</w:t>
        <w:tab/>
        <w:t>4.80144E-05</w:t>
        <w:tab/>
        <w:t>1.615907E-05</w:t>
        <w:tab/>
        <w:t>7.61423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5</w:t>
        <w:tab/>
        <w:t xml:space="preserve">  COMB10 MIN</w:t>
        <w:tab/>
        <w:t>-0.318009</w:t>
        <w:tab/>
        <w:tab/>
        <w:t>-0.3059724</w:t>
        <w:tab/>
        <w:tab/>
        <w:t>-1.543209E-02</w:t>
        <w:tab/>
        <w:t>-4.640667E-05</w:t>
        <w:tab/>
        <w:t>-1.358185E-05</w:t>
        <w:tab/>
        <w:t>-1.255864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6</w:t>
        <w:tab/>
        <w:t xml:space="preserve">  COMB10 MAX</w:t>
        <w:tab/>
        <w:t>0.3181592</w:t>
        <w:tab/>
        <w:tab/>
        <w:t>0.306298</w:t>
        <w:tab/>
        <w:tab/>
        <w:t>3.264962E-03</w:t>
        <w:tab/>
        <w:t>4.710235E-05</w:t>
        <w:tab/>
        <w:t>5.571049E-05</w:t>
        <w:tab/>
        <w:t>6.63952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6</w:t>
        <w:tab/>
        <w:t xml:space="preserve">  COMB10 MIN</w:t>
        <w:tab/>
        <w:t>-0.3180166</w:t>
        <w:tab/>
        <w:tab/>
        <w:t>-0.3061523</w:t>
        <w:tab/>
        <w:tab/>
        <w:t>-1.630655E-02</w:t>
        <w:tab/>
        <w:t>-4.508333E-05</w:t>
        <w:tab/>
        <w:t>-5.659533E-05</w:t>
        <w:tab/>
        <w:t>-1.185089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7</w:t>
        <w:tab/>
        <w:t xml:space="preserve">  COMB10 MAX</w:t>
        <w:tab/>
        <w:t>0.3186138</w:t>
        <w:tab/>
        <w:tab/>
        <w:t>0.3067849</w:t>
        <w:tab/>
        <w:tab/>
        <w:t>6.188633E-03</w:t>
        <w:tab/>
        <w:t>3.406967E-05</w:t>
        <w:tab/>
        <w:t>2.612129E-05</w:t>
        <w:tab/>
        <w:t>6.318139E-08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7</w:t>
        <w:tab/>
        <w:t xml:space="preserve">  COMB10 MIN</w:t>
        <w:tab/>
        <w:t>-0.3182435</w:t>
        <w:tab/>
        <w:tab/>
        <w:t>-0.3064147</w:t>
        <w:tab/>
        <w:tab/>
        <w:t>-1.915211E-02</w:t>
        <w:tab/>
        <w:t>-2.516283E-05</w:t>
        <w:tab/>
        <w:t>-3.502813E-05</w:t>
        <w:tab/>
        <w:t>-6.318139E-08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8</w:t>
        <w:tab/>
        <w:t xml:space="preserve">  COMB10 MAX</w:t>
        <w:tab/>
        <w:t>0.3191913</w:t>
        <w:tab/>
        <w:tab/>
        <w:t>0.307399</w:t>
        <w:tab/>
        <w:tab/>
        <w:t>3.282991E-03</w:t>
        <w:tab/>
        <w:t>4.608869E-05</w:t>
        <w:tab/>
        <w:t>2.343442E-05</w:t>
        <w:tab/>
        <w:t>3.972988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8</w:t>
        <w:tab/>
        <w:t xml:space="preserve">  COMB10 MIN</w:t>
        <w:tab/>
        <w:t>-0.3190573</w:t>
        <w:tab/>
        <w:tab/>
        <w:t>-0.3073063</w:t>
        <w:tab/>
        <w:tab/>
        <w:t>-1.631363E-02</w:t>
        <w:tab/>
        <w:t>-4.390891E-05</w:t>
        <w:tab/>
        <w:t>-2.271487E-05</w:t>
        <w:tab/>
        <w:t>-8.221708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9</w:t>
        <w:tab/>
        <w:t xml:space="preserve">  COMB10 MAX</w:t>
        <w:tab/>
        <w:t>0.3194135</w:t>
        <w:tab/>
        <w:tab/>
        <w:t>0.3075529</w:t>
        <w:tab/>
        <w:tab/>
        <w:t>6.144825E-03</w:t>
        <w:tab/>
        <w:t>4.025474E-05</w:t>
        <w:tab/>
        <w:t>3.799197E-05</w:t>
        <w:tab/>
        <w:t>8.775605E-08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39</w:t>
        <w:tab/>
        <w:t xml:space="preserve">  COMB10 MIN</w:t>
        <w:tab/>
        <w:t>-0.3191932</w:t>
        <w:tab/>
        <w:tab/>
        <w:t>-0.3073326</w:t>
        <w:tab/>
        <w:tab/>
        <w:t>-1.918384E-02</w:t>
        <w:tab/>
        <w:t>-3.649983E-05</w:t>
        <w:tab/>
        <w:t>-4.174688E-05</w:t>
        <w:tab/>
        <w:t>-8.775605E-08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0</w:t>
        <w:tab/>
        <w:t xml:space="preserve">  COMB10 MAX</w:t>
        <w:tab/>
        <w:t>0.3191577</w:t>
        <w:tab/>
        <w:tab/>
        <w:t>0.3071827</w:t>
        <w:tab/>
        <w:tab/>
        <w:t>2.346219E-03</w:t>
        <w:tab/>
        <w:t>4.982056E-05</w:t>
        <w:tab/>
        <w:t>6.009798E-05</w:t>
        <w:tab/>
        <w:t>4.740959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0</w:t>
        <w:tab/>
        <w:t xml:space="preserve">  COMB10 MIN</w:t>
        <w:tab/>
        <w:t>-0.3190609</w:t>
        <w:tab/>
        <w:tab/>
        <w:t>-0.3071967</w:t>
        <w:tab/>
        <w:tab/>
        <w:t>-1.540421E-02</w:t>
        <w:tab/>
        <w:t>-4.888495E-05</w:t>
        <w:tab/>
        <w:t>-6.05091E-05</w:t>
        <w:tab/>
        <w:t>-8.81102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1</w:t>
        <w:tab/>
        <w:t xml:space="preserve">  COMB10 MAX</w:t>
        <w:tab/>
        <w:t>0.3191468</w:t>
        <w:tab/>
        <w:tab/>
        <w:t>0.3070094</w:t>
        <w:tab/>
        <w:tab/>
        <w:t>1.381327E-03</w:t>
        <w:tab/>
        <w:t>5.356961E-05</w:t>
        <w:tab/>
        <w:t>1.617957E-05</w:t>
        <w:tab/>
        <w:t>3.12669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1</w:t>
        <w:tab/>
        <w:t xml:space="preserve">  COMB10 MIN</w:t>
        <w:tab/>
        <w:t>-0.3190958</w:t>
        <w:tab/>
        <w:tab/>
        <w:t>-0.3071088</w:t>
        <w:tab/>
        <w:tab/>
        <w:t>-1.446859E-02</w:t>
        <w:tab/>
        <w:t>-5.374168E-05</w:t>
        <w:tab/>
        <w:t>-1.547102E-05</w:t>
        <w:tab/>
        <w:t>-5.65806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2</w:t>
        <w:tab/>
        <w:t xml:space="preserve">  COMB10 MAX</w:t>
        <w:tab/>
        <w:t>0.3190964</w:t>
        <w:tab/>
        <w:tab/>
        <w:t>0.3069482</w:t>
        <w:tab/>
        <w:tab/>
        <w:t>3.954825E-04</w:t>
        <w:tab/>
        <w:t>5.572705E-05</w:t>
        <w:tab/>
        <w:t>6.808753E-05</w:t>
        <w:tab/>
        <w:t>5.281834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2</w:t>
        <w:tab/>
        <w:t xml:space="preserve">  COMB10 MIN</w:t>
        <w:tab/>
        <w:t>-0.3190964</w:t>
        <w:tab/>
        <w:tab/>
        <w:t>-0.3070806</w:t>
        <w:tab/>
        <w:tab/>
        <w:t>-1.349579E-02</w:t>
        <w:tab/>
        <w:t>-5.635524E-05</w:t>
        <w:tab/>
        <w:t>-6.808753E-05</w:t>
        <w:tab/>
        <w:t>-5.281834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3</w:t>
        <w:tab/>
        <w:t xml:space="preserve">  COMB10 MAX</w:t>
        <w:tab/>
        <w:t>0.3190968</w:t>
        <w:tab/>
        <w:tab/>
        <w:t>0.3070346</w:t>
        <w:tab/>
        <w:tab/>
        <w:t>-5.776805E-04</w:t>
        <w:tab/>
        <w:t>5.534606E-05</w:t>
        <w:tab/>
        <w:t>1.532012E-05</w:t>
        <w:tab/>
        <w:t>6.48168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3</w:t>
        <w:tab/>
        <w:t xml:space="preserve">  COMB10 MIN</w:t>
        <w:tab/>
        <w:t>-0.3191479</w:t>
        <w:tab/>
        <w:tab/>
        <w:t>-0.307134</w:t>
        <w:tab/>
        <w:tab/>
        <w:t>-1.250959E-02</w:t>
        <w:tab/>
        <w:t>-5.551813E-05</w:t>
        <w:tab/>
        <w:t>-1.602867E-05</w:t>
        <w:tab/>
        <w:t>-3.950322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4</w:t>
        <w:tab/>
        <w:t xml:space="preserve">  COMB10 MAX</w:t>
        <w:tab/>
        <w:t>0.3190642</w:t>
        <w:tab/>
        <w:tab/>
        <w:t>0.3072221</w:t>
        <w:tab/>
        <w:tab/>
        <w:t>-1.515489E-03</w:t>
        <w:tab/>
        <w:t>5.344779E-05</w:t>
        <w:tab/>
        <w:t>6.075523E-05</w:t>
        <w:tab/>
        <w:t>9.09993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4</w:t>
        <w:tab/>
        <w:t xml:space="preserve">  COMB10 MIN</w:t>
        <w:tab/>
        <w:t>-0.3191609</w:t>
        <w:tab/>
        <w:tab/>
        <w:t>-0.3072361</w:t>
        <w:tab/>
        <w:tab/>
        <w:t>-0.0115425</w:t>
        <w:tab/>
        <w:tab/>
        <w:t>-5.251218E-05</w:t>
        <w:tab/>
        <w:t>-6.034411E-05</w:t>
        <w:tab/>
        <w:t>-5.029869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5</w:t>
        <w:tab/>
        <w:t xml:space="preserve">  COMB10 MAX</w:t>
        <w:tab/>
        <w:t>0.3190638</w:t>
        <w:tab/>
        <w:tab/>
        <w:t>0.3074398</w:t>
        <w:tab/>
        <w:tab/>
        <w:t>-2.426237E-03</w:t>
        <w:tab/>
        <w:t>5.140206E-05</w:t>
        <w:tab/>
        <w:t>2.240222E-05</w:t>
        <w:tab/>
        <w:t>8.119623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5</w:t>
        <w:tab/>
        <w:t xml:space="preserve">  COMB10 MIN</w:t>
        <w:tab/>
        <w:t>-0.3191979</w:t>
        <w:tab/>
        <w:tab/>
        <w:t>-0.3073471</w:t>
        <w:tab/>
        <w:tab/>
        <w:t>-1.116881E-02</w:t>
        <w:tab/>
        <w:t>-4.922229E-05</w:t>
        <w:tab/>
        <w:t>-2.312176E-05</w:t>
        <w:tab/>
        <w:t>-3.870901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6</w:t>
        <w:tab/>
        <w:t xml:space="preserve">  COMB10 MAX</w:t>
        <w:tab/>
        <w:t>0.3191952</w:t>
        <w:tab/>
        <w:tab/>
        <w:t>0.3075549</w:t>
        <w:tab/>
        <w:tab/>
        <w:t>-4.944848E-03</w:t>
        <w:tab/>
        <w:t>4.093941E-05</w:t>
        <w:tab/>
        <w:t>4.240627E-05</w:t>
        <w:tab/>
        <w:t>4.64012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6</w:t>
        <w:tab/>
        <w:t xml:space="preserve">  COMB10 MIN</w:t>
        <w:tab/>
        <w:t>-0.3194155</w:t>
        <w:tab/>
        <w:tab/>
        <w:t>-0.3073346</w:t>
        <w:tab/>
        <w:tab/>
        <w:t>-1.117619E-02</w:t>
        <w:tab/>
        <w:t>-3.718449E-05</w:t>
        <w:tab/>
        <w:t>-3.865136E-05</w:t>
        <w:tab/>
        <w:t>-4.64012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7</w:t>
        <w:tab/>
        <w:t xml:space="preserve">  COMB10 MAX</w:t>
        <w:tab/>
        <w:t>0.3201989</w:t>
        <w:tab/>
        <w:tab/>
        <w:t>0.3084395</w:t>
        <w:tab/>
        <w:tab/>
        <w:t>-4.949526E-03</w:t>
        <w:tab/>
        <w:t>3.834478E-05</w:t>
        <w:tab/>
        <w:t>3.975875E-05</w:t>
        <w:tab/>
        <w:t>7.40154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7</w:t>
        <w:tab/>
        <w:t xml:space="preserve">  COMB10 MIN</w:t>
        <w:tab/>
        <w:t>-0.3203357</w:t>
        <w:tab/>
        <w:tab/>
        <w:t>-0.3083026</w:t>
        <w:tab/>
        <w:tab/>
        <w:t>-1.118844E-02</w:t>
        <w:tab/>
        <w:t>-3.568178E-05</w:t>
        <w:tab/>
        <w:t>-3.709575E-05</w:t>
        <w:tab/>
        <w:t>-7.40154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8</w:t>
        <w:tab/>
        <w:t xml:space="preserve">  COMB10 MAX</w:t>
        <w:tab/>
        <w:t>0.320126</w:t>
        <w:tab/>
        <w:tab/>
        <w:t>0.3086456</w:t>
        <w:tab/>
        <w:tab/>
        <w:t>-2.439145E-03</w:t>
        <w:tab/>
        <w:t>5.000544E-05</w:t>
        <w:tab/>
        <w:t>5.382995E-05</w:t>
        <w:tab/>
        <w:t>3.426103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8</w:t>
        <w:tab/>
        <w:t xml:space="preserve">  COMB10 MIN</w:t>
        <w:tab/>
        <w:t>-0.3202353</w:t>
        <w:tab/>
        <w:tab/>
        <w:t>-0.3086037</w:t>
        <w:tab/>
        <w:tab/>
        <w:t>-0.0111562</w:t>
        <w:tab/>
        <w:tab/>
        <w:t>-4.822258E-05</w:t>
        <w:tab/>
        <w:t>-5.343493E-05</w:t>
        <w:tab/>
        <w:t>-5.19865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9</w:t>
        <w:tab/>
        <w:t xml:space="preserve">  COMB10 MAX</w:t>
        <w:tab/>
        <w:t>0.3201272</w:t>
        <w:tab/>
        <w:tab/>
        <w:t>0.3085378</w:t>
        <w:tab/>
        <w:tab/>
        <w:t>-1.503692E-03</w:t>
        <w:tab/>
        <w:t>5.302665E-05</w:t>
        <w:tab/>
        <w:t>2.311483E-05</w:t>
        <w:tab/>
        <w:t>5.24525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49</w:t>
        <w:tab/>
        <w:t xml:space="preserve">  COMB10 MIN</w:t>
        <w:tab/>
        <w:t>-0.3202038</w:t>
        <w:tab/>
        <w:tab/>
        <w:t>-0.3085705</w:t>
        <w:tab/>
        <w:tab/>
        <w:t>-1.153317E-02</w:t>
        <w:tab/>
        <w:t>-5.242979E-05</w:t>
        <w:tab/>
        <w:t>-2.338689E-05</w:t>
        <w:tab/>
        <w:t>-2.383704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0</w:t>
        <w:tab/>
        <w:t xml:space="preserve">  COMB10 MAX</w:t>
        <w:tab/>
        <w:t>0.3201285</w:t>
        <w:tab/>
        <w:tab/>
        <w:t>0.308424</w:t>
        <w:tab/>
        <w:tab/>
        <w:t>-5.521713E-04</w:t>
        <w:tab/>
        <w:t>5.500003E-05</w:t>
        <w:tab/>
        <w:t>5.90015E-05</w:t>
        <w:tab/>
        <w:t>4.35053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0</w:t>
        <w:tab/>
        <w:t xml:space="preserve">  COMB10 MIN</w:t>
        <w:tab/>
        <w:t>-0.3201694</w:t>
        <w:tab/>
        <w:tab/>
        <w:t>-0.3085164</w:t>
        <w:tab/>
        <w:tab/>
        <w:t>-1.250108E-02</w:t>
        <w:tab/>
        <w:t>-5.532977E-05</w:t>
        <w:tab/>
        <w:t>-5.882103E-05</w:t>
        <w:tab/>
        <w:t>-2.592652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1</w:t>
        <w:tab/>
        <w:t xml:space="preserve">  COMB10 MAX</w:t>
        <w:tab/>
        <w:t>0.3201588</w:t>
        <w:tab/>
        <w:tab/>
        <w:t>0.3083536</w:t>
        <w:tab/>
        <w:tab/>
        <w:t>4.12561E-04</w:t>
        <w:tab/>
        <w:t>5.523878E-05</w:t>
        <w:tab/>
        <w:t>1.994503E-05</w:t>
        <w:tab/>
        <w:t>1.433134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1</w:t>
        <w:tab/>
        <w:t xml:space="preserve">  COMB10 MIN</w:t>
        <w:tab/>
        <w:t>-0.3201588</w:t>
        <w:tab/>
        <w:tab/>
        <w:t>-0.3084687</w:t>
        <w:tab/>
        <w:tab/>
        <w:t>-1.347249E-02</w:t>
        <w:tab/>
        <w:t>-5.592437E-05</w:t>
        <w:tab/>
        <w:t>-1.994503E-05</w:t>
        <w:tab/>
        <w:t>-1.433134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2</w:t>
        <w:tab/>
        <w:t xml:space="preserve">  COMB10 MAX</w:t>
        <w:tab/>
        <w:t>0.3201669</w:t>
        <w:tab/>
        <w:tab/>
        <w:t>0.3083547</w:t>
        <w:tab/>
        <w:tab/>
        <w:t>1.383649E-03</w:t>
        <w:tab/>
        <w:t>5.327654E-05</w:t>
        <w:tab/>
        <w:t>5.876555E-05</w:t>
        <w:tab/>
        <w:t>-1.876748E-08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2</w:t>
        <w:tab/>
        <w:t xml:space="preserve">  COMB10 MIN</w:t>
        <w:tab/>
        <w:t>-0.3201261</w:t>
        <w:tab/>
        <w:tab/>
        <w:t>-0.3084471</w:t>
        <w:tab/>
        <w:tab/>
        <w:t>-0.0144369</w:t>
        <w:tab/>
        <w:tab/>
        <w:t>-5.360629E-05</w:t>
        <w:tab/>
        <w:t>-5.894602E-05</w:t>
        <w:tab/>
        <w:t>-1.73911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3</w:t>
        <w:tab/>
        <w:t xml:space="preserve">  COMB10 MAX</w:t>
        <w:tab/>
        <w:t>0.3201979</w:t>
        <w:tab/>
        <w:tab/>
        <w:t>0.308411</w:t>
        <w:tab/>
        <w:tab/>
        <w:t>2.351543E-03</w:t>
        <w:tab/>
        <w:t>4.970734E-05</w:t>
        <w:tab/>
        <w:t>2.358982E-05</w:t>
        <w:tab/>
        <w:t>4.532106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3</w:t>
        <w:tab/>
        <w:t xml:space="preserve">  COMB10 MIN</w:t>
        <w:tab/>
        <w:t>-0.3201213</w:t>
        <w:tab/>
        <w:tab/>
        <w:t>-0.3084437</w:t>
        <w:tab/>
        <w:tab/>
        <w:t>-1.538841E-02</w:t>
        <w:tab/>
        <w:t>-4.911049E-05</w:t>
        <w:tab/>
        <w:t>-2.331776E-05</w:t>
        <w:tab/>
        <w:t>-3.314761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4</w:t>
        <w:tab/>
        <w:t xml:space="preserve">  COMB10 MAX</w:t>
        <w:tab/>
        <w:t>0.3202247</w:t>
        <w:tab/>
        <w:tab/>
        <w:t>0.3084821</w:t>
        <w:tab/>
        <w:tab/>
        <w:t>3.306301E-03</w:t>
        <w:tab/>
        <w:t>4.552713E-05</w:t>
        <w:tab/>
        <w:t>5.318598E-05</w:t>
        <w:tab/>
        <w:t>-4.451755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4</w:t>
        <w:tab/>
        <w:t xml:space="preserve">  COMB10 MIN</w:t>
        <w:tab/>
        <w:t>-0.3201154</w:t>
        <w:tab/>
        <w:tab/>
        <w:t>-0.3084402</w:t>
        <w:tab/>
        <w:tab/>
        <w:t>-1.632212E-02</w:t>
        <w:tab/>
        <w:t>-4.374426E-05</w:t>
        <w:tab/>
        <w:t>-5.3581E-05</w:t>
        <w:tab/>
        <w:t>-2.4751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5</w:t>
        <w:tab/>
        <w:t xml:space="preserve">  COMB10 MAX</w:t>
        <w:tab/>
        <w:t>0.3203253</w:t>
        <w:tab/>
        <w:tab/>
        <w:t>0.3084287</w:t>
        <w:tab/>
        <w:tab/>
        <w:t>6.203372E-03</w:t>
        <w:tab/>
        <w:t>3.82408E-05</w:t>
        <w:tab/>
        <w:t>3.699551E-05</w:t>
        <w:tab/>
        <w:t>1.40001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5</w:t>
        <w:tab/>
        <w:t xml:space="preserve">  COMB10 MIN</w:t>
        <w:tab/>
        <w:t>-0.3201885</w:t>
        <w:tab/>
        <w:tab/>
        <w:t>-0.3082918</w:t>
        <w:tab/>
        <w:tab/>
        <w:t>-1.925685E-02</w:t>
        <w:tab/>
        <w:t>-3.55778E-05</w:t>
        <w:tab/>
        <w:t>-3.965851E-05</w:t>
        <w:tab/>
        <w:t>-1.40001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6</w:t>
        <w:tab/>
        <w:t xml:space="preserve">  COMB10 MAX</w:t>
        <w:tab/>
        <w:t>0.3212363</w:t>
        <w:tab/>
        <w:tab/>
        <w:t>0.3095732</w:t>
        <w:tab/>
        <w:tab/>
        <w:t>3.328827E-03</w:t>
        <w:tab/>
        <w:t>4.520251E-05</w:t>
        <w:tab/>
        <w:t>2.878402E-05</w:t>
        <w:tab/>
        <w:t>2.905871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6</w:t>
        <w:tab/>
        <w:t xml:space="preserve">  COMB10 MIN</w:t>
        <w:tab/>
        <w:t>-0.3211613</w:t>
        <w:tab/>
        <w:tab/>
        <w:t>-0.3095674</w:t>
        <w:tab/>
        <w:tab/>
        <w:t>-1.633975E-02</w:t>
        <w:tab/>
        <w:t>-4.408904E-05</w:t>
        <w:tab/>
        <w:t>-2.922709E-05</w:t>
        <w:tab/>
        <w:t>-4.889689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7</w:t>
        <w:tab/>
        <w:t xml:space="preserve">  COMB10 MAX</w:t>
        <w:tab/>
        <w:t>0.3212846</w:t>
        <w:tab/>
        <w:tab/>
        <w:t>0.3093513</w:t>
        <w:tab/>
        <w:tab/>
        <w:t>6.237003E-03</w:t>
        <w:tab/>
        <w:t>4.018499E-05</w:t>
        <w:tab/>
        <w:t>4.012873E-05</w:t>
        <w:tab/>
        <w:t>1.954342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7</w:t>
        <w:tab/>
        <w:t xml:space="preserve">  COMB10 MIN</w:t>
        <w:tab/>
        <w:t>-0.3211996</w:t>
        <w:tab/>
        <w:tab/>
        <w:t>-0.3092663</w:t>
        <w:tab/>
        <w:tab/>
        <w:t>-1.929282E-02</w:t>
        <w:tab/>
        <w:t>-3.862895E-05</w:t>
        <w:tab/>
        <w:t>-4.168477E-05</w:t>
        <w:tab/>
        <w:t>-1.954342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8</w:t>
        <w:tab/>
        <w:t xml:space="preserve">  COMB10 MAX</w:t>
        <w:tab/>
        <w:t>0.321211</w:t>
        <w:tab/>
        <w:tab/>
        <w:t>0.3096306</w:t>
        <w:tab/>
        <w:tab/>
        <w:t>2.356793E-03</w:t>
        <w:tab/>
        <w:t>4.875884E-05</w:t>
        <w:tab/>
        <w:t>5.264376E-05</w:t>
        <w:tab/>
        <w:t>1.911709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8</w:t>
        <w:tab/>
        <w:t xml:space="preserve">  COMB10 MIN</w:t>
        <w:tab/>
        <w:t>-0.3211549</w:t>
        <w:tab/>
        <w:tab/>
        <w:t>-0.3096752</w:t>
        <w:tab/>
        <w:tab/>
        <w:t>-1.537739E-02</w:t>
        <w:tab/>
        <w:t>-4.840207E-05</w:t>
        <w:tab/>
        <w:t>-5.296534E-05</w:t>
        <w:tab/>
        <w:t>-3.836846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9</w:t>
        <w:tab/>
        <w:t xml:space="preserve">  COMB10 MAX</w:t>
        <w:tab/>
        <w:t>0.3212001</w:t>
        <w:tab/>
        <w:tab/>
        <w:t>0.3096751</w:t>
        <w:tab/>
        <w:tab/>
        <w:t>1.391449E-03</w:t>
        <w:tab/>
        <w:t>5.177573E-05</w:t>
        <w:tab/>
        <w:t>2.519044E-05</w:t>
        <w:tab/>
        <w:t>1.802709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59</w:t>
        <w:tab/>
        <w:t xml:space="preserve">  COMB10 MIN</w:t>
        <w:tab/>
        <w:t>-0.3211707</w:t>
        <w:tab/>
        <w:tab/>
        <w:t>-0.3097598</w:t>
        <w:tab/>
        <w:tab/>
        <w:t>-1.442118E-02</w:t>
        <w:tab/>
        <w:t>-5.205676E-05</w:t>
        <w:tab/>
        <w:t>-2.51783E-05</w:t>
        <w:tab/>
        <w:t>-2.979798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0</w:t>
        <w:tab/>
        <w:t xml:space="preserve">  COMB10 MAX</w:t>
        <w:tab/>
        <w:t>0.3211737</w:t>
        <w:tab/>
        <w:tab/>
        <w:t>0.3097255</w:t>
        <w:tab/>
        <w:tab/>
        <w:t>4.231046E-04</w:t>
        <w:tab/>
        <w:t>5.344128E-05</w:t>
        <w:tab/>
        <w:t>5.510483E-05</w:t>
        <w:tab/>
        <w:t>2.25934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0</w:t>
        <w:tab/>
        <w:t xml:space="preserve">  COMB10 MIN</w:t>
        <w:tab/>
        <w:t>-0.3211737</w:t>
        <w:tab/>
        <w:tab/>
        <w:t>-0.3098254</w:t>
        <w:tab/>
        <w:tab/>
        <w:t>-1.345631E-02</w:t>
        <w:tab/>
        <w:t>-5.396815E-05</w:t>
        <w:tab/>
        <w:t>-5.510483E-05</w:t>
        <w:tab/>
        <w:t>-2.25934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1</w:t>
        <w:tab/>
        <w:t xml:space="preserve">  COMB10 MAX</w:t>
        <w:tab/>
        <w:t>0.3211734</w:t>
        <w:tab/>
        <w:tab/>
        <w:t>0.3097854</w:t>
        <w:tab/>
        <w:tab/>
        <w:t>-5.412923E-04</w:t>
        <w:tab/>
        <w:t>5.331658E-05</w:t>
        <w:tab/>
        <w:t>2.508119E-05</w:t>
        <w:tab/>
        <w:t>2.61983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1</w:t>
        <w:tab/>
        <w:t xml:space="preserve">  COMB10 MIN</w:t>
        <w:tab/>
        <w:t>-0.3212028</w:t>
        <w:tab/>
        <w:tab/>
        <w:t>-0.3098701</w:t>
        <w:tab/>
        <w:tab/>
        <w:t>-1.248844E-02</w:t>
        <w:tab/>
        <w:t>-5.359761E-05</w:t>
        <w:tab/>
        <w:t>-2.509333E-05</w:t>
        <w:tab/>
        <w:t>-1.44274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2</w:t>
        <w:tab/>
        <w:t xml:space="preserve">  COMB10 MAX</w:t>
        <w:tab/>
        <w:t>0.3211606</w:t>
        <w:tab/>
        <w:tab/>
        <w:t>0.3098348</w:t>
        <w:tab/>
        <w:tab/>
        <w:t>-1.496638E-03</w:t>
        <w:tab/>
        <w:t>5.162345E-05</w:t>
        <w:tab/>
        <w:t>5.295305E-05</w:t>
        <w:tab/>
        <w:t>1.67621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2</w:t>
        <w:tab/>
        <w:t xml:space="preserve">  COMB10 MIN</w:t>
        <w:tab/>
        <w:t>-0.3212167</w:t>
        <w:tab/>
        <w:tab/>
        <w:t>-0.3098794</w:t>
        <w:tab/>
        <w:tab/>
        <w:t>-1.152396E-02</w:t>
        <w:tab/>
        <w:t>-5.126668E-05</w:t>
        <w:tab/>
        <w:t>-5.263148E-05</w:t>
        <w:tab/>
        <w:t>2.489197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3</w:t>
        <w:tab/>
        <w:t xml:space="preserve">  COMB10 MAX</w:t>
        <w:tab/>
        <w:t>0.3211709</w:t>
        <w:tab/>
        <w:tab/>
        <w:t>0.3098381</w:t>
        <w:tab/>
        <w:tab/>
        <w:t>-2.457217E-03</w:t>
        <w:tab/>
        <w:t>4.886676E-05</w:t>
        <w:tab/>
        <w:t>2.896383E-05</w:t>
        <w:tab/>
        <w:t>3.361506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3</w:t>
        <w:tab/>
        <w:t xml:space="preserve">  COMB10 MIN</w:t>
        <w:tab/>
        <w:t>-0.3212459</w:t>
        <w:tab/>
        <w:tab/>
        <w:t>-0.3098323</w:t>
        <w:tab/>
        <w:tab/>
        <w:t>-1.115203E-02</w:t>
        <w:tab/>
        <w:t>-4.77533E-05</w:t>
        <w:tab/>
        <w:t>-2.852076E-05</w:t>
        <w:tab/>
        <w:t>-1.377688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4</w:t>
        <w:tab/>
        <w:t xml:space="preserve">  COMB10 MAX</w:t>
        <w:tab/>
        <w:t>0.321206</w:t>
        <w:tab/>
        <w:tab/>
        <w:t>0.309358</w:t>
        <w:tab/>
        <w:tab/>
        <w:t>-4.949865E-03</w:t>
        <w:tab/>
        <w:t>3.980025E-05</w:t>
        <w:tab/>
        <w:t>4.131439E-05</w:t>
        <w:tab/>
        <w:t>1.033146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4</w:t>
        <w:tab/>
        <w:t xml:space="preserve">  COMB10 MIN</w:t>
        <w:tab/>
        <w:t>-0.321291</w:t>
        <w:tab/>
        <w:tab/>
        <w:t>-0.3092729</w:t>
        <w:tab/>
        <w:tab/>
        <w:t>-1.119039E-02</w:t>
        <w:tab/>
        <w:t>-3.824421E-05</w:t>
        <w:tab/>
        <w:t>-3.975835E-05</w:t>
        <w:tab/>
        <w:t>-1.033146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5</w:t>
        <w:tab/>
        <w:t xml:space="preserve">  COMB10 MAX</w:t>
        <w:tab/>
        <w:t>0.3222151</w:t>
        <w:tab/>
        <w:tab/>
        <w:t>0.3102973</w:t>
        <w:tab/>
        <w:tab/>
        <w:t>-4.948422E-03</w:t>
        <w:tab/>
        <w:t>3.833153E-05</w:t>
        <w:tab/>
        <w:t>3.981295E-05</w:t>
        <w:tab/>
        <w:t>1.320428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5</w:t>
        <w:tab/>
        <w:t xml:space="preserve">  COMB10 MIN</w:t>
        <w:tab/>
        <w:t>-0.3222677</w:t>
        <w:tab/>
        <w:tab/>
        <w:t>-0.3102446</w:t>
        <w:tab/>
        <w:tab/>
        <w:t>-1.118865E-02</w:t>
        <w:tab/>
        <w:t>-3.727889E-05</w:t>
        <w:tab/>
        <w:t>-3.87603E-05</w:t>
        <w:tab/>
        <w:t>-1.320428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6</w:t>
        <w:tab/>
        <w:t xml:space="preserve">  COMB10 MAX</w:t>
        <w:tab/>
        <w:t>0.322189</w:t>
        <w:tab/>
        <w:tab/>
        <w:t>0.3110244</w:t>
        <w:tab/>
        <w:tab/>
        <w:t>-2.458688E-03</w:t>
        <w:tab/>
        <w:t>4.781776E-05</w:t>
        <w:tab/>
        <w:t>4.830844E-05</w:t>
        <w:tab/>
        <w:t>6.234164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6</w:t>
        <w:tab/>
        <w:t xml:space="preserve">  COMB10 MIN</w:t>
        <w:tab/>
        <w:t>-0.3222371</w:t>
        <w:tab/>
        <w:tab/>
        <w:t>-0.3110397</w:t>
        <w:tab/>
        <w:tab/>
        <w:t>-1.115135E-02</w:t>
        <w:tab/>
        <w:t>-4.720075E-05</w:t>
        <w:tab/>
        <w:t>-4.781631E-05</w:t>
        <w:tab/>
        <w:t>-4.776251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7</w:t>
        <w:tab/>
        <w:t xml:space="preserve">  COMB10 MAX</w:t>
        <w:tab/>
        <w:t>0.3221914</w:t>
        <w:tab/>
        <w:tab/>
        <w:t>0.3110996</w:t>
        <w:tab/>
        <w:tab/>
        <w:t>-1.499185E-03</w:t>
        <w:tab/>
        <w:t>5.009323E-05</w:t>
        <w:tab/>
        <w:t>2.926403E-05</w:t>
        <w:tab/>
        <w:t>2.69557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7</w:t>
        <w:tab/>
        <w:t xml:space="preserve">  COMB10 MIN</w:t>
        <w:tab/>
        <w:t>-0.3222279</w:t>
        <w:tab/>
        <w:tab/>
        <w:t>-0.3111507</w:t>
        <w:tab/>
        <w:tab/>
        <w:t>-1.151242E-02</w:t>
        <w:tab/>
        <w:t>-4.991701E-05</w:t>
        <w:tab/>
        <w:t>-2.90241E-05</w:t>
        <w:tab/>
        <w:t>-1.360708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8</w:t>
        <w:tab/>
        <w:t xml:space="preserve">  COMB10 MAX</w:t>
        <w:tab/>
        <w:t>0.3221878</w:t>
        <w:tab/>
        <w:tab/>
        <w:t>0.3110994</w:t>
        <w:tab/>
        <w:tab/>
        <w:t>-5.344406E-04</w:t>
        <w:tab/>
        <w:t>5.143189E-05</w:t>
        <w:tab/>
        <w:t>5.118308E-05</w:t>
        <w:tab/>
        <w:t>1.375954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8</w:t>
        <w:tab/>
        <w:t xml:space="preserve">  COMB10 MIN</w:t>
        <w:tab/>
        <w:t>-0.3222077</w:t>
        <w:tab/>
        <w:tab/>
        <w:t>-0.311178</w:t>
        <w:tab/>
        <w:tab/>
        <w:t>-1.248037E-02</w:t>
        <w:tab/>
        <w:t>-5.164067E-05</w:t>
        <w:tab/>
        <w:t>-5.102474E-05</w:t>
        <w:tab/>
        <w:t>-5.758161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9</w:t>
        <w:tab/>
        <w:t xml:space="preserve">  COMB10 MAX</w:t>
        <w:tab/>
        <w:t>0.3222005</w:t>
        <w:tab/>
        <w:tab/>
        <w:t>0.3110453</w:t>
        <w:tab/>
        <w:tab/>
        <w:t>4.295347E-04</w:t>
        <w:tab/>
        <w:t>5.146447E-05</w:t>
        <w:tab/>
        <w:t>2.760027E-05</w:t>
        <w:tab/>
        <w:t>2.9971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69</w:t>
        <w:tab/>
        <w:t xml:space="preserve">  COMB10 MIN</w:t>
        <w:tab/>
        <w:t>-0.3222005</w:t>
        <w:tab/>
        <w:tab/>
        <w:t>-0.3111342</w:t>
        <w:tab/>
        <w:tab/>
        <w:t>-1.344586E-02</w:t>
        <w:tab/>
        <w:t>-5.182448E-05</w:t>
        <w:tab/>
        <w:t>-2.760027E-05</w:t>
        <w:tab/>
        <w:t>-2.9971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0</w:t>
        <w:tab/>
        <w:t xml:space="preserve">  COMB10 MAX</w:t>
        <w:tab/>
        <w:t>0.3222064</w:t>
        <w:tab/>
        <w:tab/>
        <w:t>0.3109532</w:t>
        <w:tab/>
        <w:tab/>
        <w:t>1.395878E-03</w:t>
        <w:tab/>
        <w:t>5.009615E-05</w:t>
        <w:tab/>
        <w:t>5.110254E-05</w:t>
        <w:tab/>
        <w:t>4.337842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0</w:t>
        <w:tab/>
        <w:t xml:space="preserve">  COMB10 MIN</w:t>
        <w:tab/>
        <w:t>-0.3221866</w:t>
        <w:tab/>
        <w:tab/>
        <w:t>-0.3110318</w:t>
        <w:tab/>
        <w:tab/>
        <w:t>-1.441069E-02</w:t>
        <w:tab/>
        <w:t>-5.030493E-05</w:t>
        <w:tab/>
        <w:t>-5.126087E-05</w:t>
        <w:tab/>
        <w:t>-5.137979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1</w:t>
        <w:tab/>
        <w:t xml:space="preserve">  COMB10 MAX</w:t>
        <w:tab/>
        <w:t>0.3222251</w:t>
        <w:tab/>
        <w:tab/>
        <w:t>0.3108293</w:t>
        <w:tab/>
        <w:tab/>
        <w:t>2.366583E-03</w:t>
        <w:tab/>
        <w:t>4.76561E-05</w:t>
        <w:tab/>
        <w:t>2.920986E-05</w:t>
        <w:tab/>
        <w:t>5.573479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1</w:t>
        <w:tab/>
        <w:t xml:space="preserve">  COMB10 MIN</w:t>
        <w:tab/>
        <w:t>-0.3221886</w:t>
        <w:tab/>
        <w:tab/>
        <w:t>-0.3108804</w:t>
        <w:tab/>
        <w:tab/>
        <w:t>-1.537818E-02</w:t>
        <w:tab/>
        <w:t>-4.747987E-05</w:t>
        <w:tab/>
        <w:t>-2.944979E-05</w:t>
        <w:tab/>
        <w:t>-6.908341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2</w:t>
        <w:tab/>
        <w:t xml:space="preserve">  COMB10 MAX</w:t>
        <w:tab/>
        <w:t>0.3222334</w:t>
        <w:tab/>
        <w:tab/>
        <w:t>0.3106761</w:t>
        <w:tab/>
        <w:tab/>
        <w:t>3.332708E-03</w:t>
        <w:tab/>
        <w:t>4.477437E-05</w:t>
        <w:tab/>
        <w:t>4.80986E-05</w:t>
        <w:tab/>
        <w:t>6.619892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2</w:t>
        <w:tab/>
        <w:t xml:space="preserve">  COMB10 MIN</w:t>
        <w:tab/>
        <w:t>-0.3221854</w:t>
        <w:tab/>
        <w:tab/>
        <w:t>-0.3106913</w:t>
        <w:tab/>
        <w:tab/>
        <w:t>-1.634282E-02</w:t>
        <w:tab/>
        <w:t>-4.415736E-05</w:t>
        <w:tab/>
        <w:t>-4.859073E-05</w:t>
        <w:tab/>
        <w:t>-8.07780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3</w:t>
        <w:tab/>
        <w:t xml:space="preserve">  COMB10 MAX</w:t>
        <w:tab/>
        <w:t>0.3222733</w:t>
        <w:tab/>
        <w:tab/>
        <w:t>0.310303</w:t>
        <w:tab/>
        <w:tab/>
        <w:t>6.273211E-03</w:t>
        <w:tab/>
        <w:t>3.904139E-05</w:t>
        <w:tab/>
        <w:t>3.944372E-05</w:t>
        <w:tab/>
        <w:t>2.49787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3</w:t>
        <w:tab/>
        <w:t xml:space="preserve">  COMB10 MIN</w:t>
        <w:tab/>
        <w:t>-0.3222206</w:t>
        <w:tab/>
        <w:tab/>
        <w:t>-0.3102503</w:t>
        <w:tab/>
        <w:tab/>
        <w:t>-1.932701E-02</w:t>
        <w:tab/>
        <w:t>-3.798874E-05</w:t>
        <w:tab/>
        <w:t>-4.049637E-05</w:t>
        <w:tab/>
        <w:t>-2.49787E-07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4</w:t>
        <w:tab/>
        <w:t xml:space="preserve">  COMB10 MAX</w:t>
        <w:tab/>
        <w:t>0.3167934</w:t>
        <w:tab/>
        <w:tab/>
        <w:t>0.3041893</w:t>
        <w:tab/>
        <w:tab/>
        <w:t>-2.401046E-03</w:t>
        <w:tab/>
        <w:t>5.030854E-05</w:t>
        <w:tab/>
        <w:t>4.771496E-05</w:t>
        <w:tab/>
        <w:t>4.681935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4</w:t>
        <w:tab/>
        <w:t xml:space="preserve">  COMB10 MIN</w:t>
        <w:tab/>
        <w:t>-0.3166707</w:t>
        <w:tab/>
        <w:tab/>
        <w:t>-0.3043983</w:t>
        <w:tab/>
        <w:tab/>
        <w:t>-1.120471E-02</w:t>
        <w:tab/>
        <w:t>-5.284771E-05</w:t>
        <w:tab/>
        <w:t>-4.982999E-05</w:t>
        <w:tab/>
        <w:t>6.749008E-08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5</w:t>
        <w:tab/>
        <w:t xml:space="preserve">  COMB10 MAX</w:t>
        <w:tab/>
        <w:t>0.3171573</w:t>
        <w:tab/>
        <w:tab/>
        <w:t>0.3047234</w:t>
        <w:tab/>
        <w:tab/>
        <w:t>-2.405145E-03</w:t>
        <w:tab/>
        <w:t>5.262801E-05</w:t>
        <w:tab/>
        <w:t>2.055931E-05</w:t>
        <w:tab/>
        <w:t>6.968804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5</w:t>
        <w:tab/>
        <w:t xml:space="preserve">  COMB10 MIN</w:t>
        <w:tab/>
        <w:t>-0.3170267</w:t>
        <w:tab/>
        <w:tab/>
        <w:t>-0.3049147</w:t>
        <w:tab/>
        <w:tab/>
        <w:t>-1.119726E-02</w:t>
        <w:tab/>
        <w:t>-5.413432E-05</w:t>
        <w:tab/>
        <w:t>-1.754392E-05</w:t>
        <w:tab/>
        <w:t>-1.912432E-06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6</w:t>
        <w:tab/>
        <w:t xml:space="preserve">  COMB10 MAX</w:t>
        <w:tab/>
        <w:t>0.317345</w:t>
        <w:tab/>
        <w:tab/>
        <w:t>0.3051558</w:t>
        <w:tab/>
        <w:tab/>
        <w:t>-4.817865E-03</w:t>
        <w:tab/>
        <w:t>1.230124E-04</w:t>
        <w:tab/>
        <w:t>1.268145E-04</w:t>
        <w:tab/>
        <w:t>4.402647E-05</w:t>
      </w:r>
    </w:p>
    <w:p>
      <w:pPr>
        <w:pStyle w:val="Textosinformato"/>
        <w:rPr/>
      </w:pPr>
      <w:r>
        <w:rPr>
          <w:rFonts w:eastAsia="Arial Narrow" w:cs="Arial Narrow" w:ascii="Arial Narrow" w:hAnsi="Arial Narrow"/>
          <w:sz w:val="16"/>
          <w:szCs w:val="16"/>
        </w:rPr>
        <w:t xml:space="preserve">       </w:t>
      </w:r>
      <w:r>
        <w:rPr>
          <w:rFonts w:cs="Arial Narrow" w:ascii="Arial Narrow" w:hAnsi="Arial Narrow"/>
          <w:sz w:val="16"/>
          <w:szCs w:val="16"/>
        </w:rPr>
        <w:t>76</w:t>
        <w:tab/>
        <w:t xml:space="preserve">  COMB10 MIN</w:t>
        <w:tab/>
        <w:t>-0.3169342</w:t>
        <w:tab/>
        <w:tab/>
        <w:t>-0.3055665</w:t>
        <w:tab/>
        <w:tab/>
        <w:t>-1.091058E-02</w:t>
        <w:tab/>
        <w:t>-1.040641E-04</w:t>
        <w:tab/>
        <w:t>-1.078663E-04</w:t>
        <w:tab/>
        <w:t>-4.402647E-05</w:t>
      </w:r>
    </w:p>
    <w:sectPr>
      <w:headerReference w:type="default" r:id="rId2"/>
      <w:type w:val="nextPage"/>
      <w:pgSz w:w="11906" w:h="16838"/>
      <w:pgMar w:left="1152" w:right="2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7" w:type="dxa"/>
      <w:tblLayout w:type="fixed"/>
      <w:tblCellMar>
        <w:top w:w="0" w:type="dxa"/>
        <w:left w:w="30" w:type="dxa"/>
        <w:bottom w:w="0" w:type="dxa"/>
        <w:right w:w="30" w:type="dxa"/>
      </w:tblCellMar>
    </w:tblPr>
    <w:tblGrid>
      <w:gridCol w:w="3420"/>
      <w:gridCol w:w="2880"/>
      <w:gridCol w:w="3600"/>
    </w:tblGrid>
    <w:tr>
      <w:trPr>
        <w:trHeight w:val="693" w:hRule="atLeast"/>
      </w:trPr>
      <w:tc>
        <w:tcPr>
          <w:tcW w:w="342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ESTUDIO DEFINITIVO: AMPLIACIÓN, REHABILITACIÓN Y EQUIPAMIENTO DE LA I.E. Nº 5099 - RICARDO PALMA - CALLAO</w:t>
          </w:r>
        </w:p>
      </w:tc>
      <w:tc>
        <w:tcPr>
          <w:tcW w:w="288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MEMORIA DE CALCULO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8"/>
              <w:szCs w:val="18"/>
            </w:rPr>
            <w:t>DESPLAZAMIENTOS TANQUE ELEVADO</w:t>
          </w:r>
        </w:p>
      </w:tc>
      <w:tc>
        <w:tcPr>
          <w:tcW w:w="360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GOBIERNO REGIONAL DEL CALLAO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 Narrow" w:hAnsi="Arial Narrow" w:cs="Arial"/>
              <w:sz w:val="16"/>
              <w:szCs w:val="16"/>
            </w:rPr>
          </w:pPr>
          <w:r>
            <w:rPr>
              <w:rFonts w:cs="Arial" w:ascii="Arial Narrow" w:hAnsi="Arial Narrow"/>
              <w:sz w:val="16"/>
              <w:szCs w:val="16"/>
            </w:rPr>
            <w:t>GERENCIA REGIONAL DE INFRAESTRUCTURA</w:t>
          </w:r>
        </w:p>
        <w:p>
          <w:pPr>
            <w:pStyle w:val="Header"/>
            <w:tabs>
              <w:tab w:val="clear" w:pos="4252"/>
              <w:tab w:val="clear" w:pos="8504"/>
            </w:tabs>
            <w:jc w:val="center"/>
            <w:rPr>
              <w:rFonts w:ascii="Arial Narrow" w:hAnsi="Arial Narrow" w:cs="Arial"/>
              <w:sz w:val="18"/>
              <w:szCs w:val="18"/>
            </w:rPr>
          </w:pPr>
          <w:r>
            <w:rPr>
              <w:rFonts w:cs="Arial" w:ascii="Arial Narrow" w:hAnsi="Arial Narrow"/>
              <w:sz w:val="16"/>
              <w:szCs w:val="16"/>
            </w:rPr>
            <w:t>Oficina de Construcción</w:t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7:32:00Z</dcterms:created>
  <dc:creator>user </dc:creator>
  <dc:description/>
  <cp:keywords/>
  <dc:language>en-US</dc:language>
  <cp:lastModifiedBy>winciso</cp:lastModifiedBy>
  <dcterms:modified xsi:type="dcterms:W3CDTF">2006-12-20T19:12:00Z</dcterms:modified>
  <cp:revision>4</cp:revision>
  <dc:subject/>
  <dc:title>  </dc:title>
</cp:coreProperties>
</file>