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QUIPAMI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0    MEMORIA  DESCRIPTI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</w:rPr>
        <w:t>1.1     DEL PROYECTO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 presente memoria descriptiva corresponde al equipamiento del Centro de Salud Puerto Nuevo, el  mismo que forma parte del proyecto de “Rehabilitación, Ampliación y Equipamiento del Centro de Salud Puerto Nuevo” en la Provincia constitucional del Callao distrito del Cercad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 mencionado proyecto en lo que compete al equipamiento medico, de oficinas, y servicios, guarda relación con el grado de complejidad funcional  correspondiente a la categoría del establecimiento de salud : I -3, 3º  nivel de complejidad ,  Primer nivel de atención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esenta un planteamiento resuelto acorde a las áreas de terreno, físicas y funcionales existentes de los ambientes distribuidos en los tres niveles. Esto conlleva a resolver el equipamiento general de acuerdo al espacio propuesto y a la función o actividad que en ellos se realiza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endo así para mejor visualización en los planos adjuntos al proyecto (EQ-01 y EQ-02), se grafican los equipos existentes en buen estado de conservación y los equipos por adquirir dejando opcionalmente a la entidad decidir sobre los equipamiento existentes en regular estado de conservación, aminorando así la  cantidad de los nuevos equipos por adquirir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 determinar los equipos básicos necesarios que deberán considerarse en el proyecto, se han tomado como base los siguientes aspectos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27" w:leader="none"/>
        </w:tabs>
        <w:ind w:left="92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s Normas técnicas para la elaboración  de proyectos de infraestructura de salud, reguladas por el ministerio de Salud. (MINSA). Norma Técnica de Salud Para Proyectos de Arquitectura, Equipamiento y Mobiliario de Establecimientos de Salud del Primer Nivel de Atención. NTS Nº 038 MINSA / DGSP-V.01 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ión proporcionada por DISA I – Callao:</w:t>
      </w:r>
    </w:p>
    <w:p>
      <w:pPr>
        <w:pStyle w:val="Normal"/>
        <w:widowControl/>
        <w:numPr>
          <w:ilvl w:val="1"/>
          <w:numId w:val="7"/>
        </w:numPr>
        <w:tabs>
          <w:tab w:val="clear" w:pos="567"/>
          <w:tab w:val="left" w:pos="1647" w:leader="none"/>
        </w:tabs>
        <w:overflowPunct w:val="false"/>
        <w:autoSpaceDE w:val="false"/>
        <w:ind w:left="164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relación al equipamiento existente y su estado de conservación.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635" w:leader="none"/>
        </w:tabs>
        <w:overflowPunct w:val="false"/>
        <w:autoSpaceDE w:val="false"/>
        <w:ind w:left="1635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 Anteproyecto arquitectónico aprobado 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635" w:leader="none"/>
        </w:tabs>
        <w:overflowPunct w:val="false"/>
        <w:autoSpaceDE w:val="false"/>
        <w:ind w:left="1635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listado de Equipos Médicos del anteproyecto.</w:t>
      </w:r>
    </w:p>
    <w:p>
      <w:pPr>
        <w:pStyle w:val="Normal"/>
        <w:widowControl/>
        <w:numPr>
          <w:ilvl w:val="0"/>
          <w:numId w:val="10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Programa Médico – Arquitectónico previsto en el Perfil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s técnicas modernas a emplear para combatir los problemas de salud.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implificación de métodos y procedimientos.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viabilidad de disponer oportunamente de tecnologías de punta en la atención médica y de servicios.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27" w:leader="none"/>
        </w:tabs>
        <w:overflowPunct w:val="false"/>
        <w:autoSpaceDE w:val="false"/>
        <w:spacing w:lineRule="auto" w:line="360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alidad de los Equipo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ntinuación se describe los Ambientes por niveles que corresponden al Centro de Salud – Puerto Nuevo, como sigu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7" w:hanging="1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MER PISO</w:t>
      </w:r>
      <w:r>
        <w:rPr>
          <w:rFonts w:cs="Times New Roman" w:ascii="Times New Roman" w:hAnsi="Times New Roman"/>
          <w:b/>
          <w:sz w:val="22"/>
          <w:szCs w:val="22"/>
        </w:rPr>
        <w:t xml:space="preserve">:   </w:t>
      </w:r>
      <w:r>
        <w:rPr>
          <w:rFonts w:cs="Times New Roman" w:ascii="Times New Roman" w:hAnsi="Times New Roman"/>
          <w:sz w:val="22"/>
          <w:szCs w:val="22"/>
        </w:rPr>
        <w:t>Ingreso Principal por el Pje. Lobo Blanco hacia el Hall de Espera en el cual se encuentran distribuidos los ambientes de Farmacia, Informes, Caja, Archivo de Historias Clínicas y la Escalera al 2do. Piso, (ubicado debajo de la escalera se encuentra el Cuarto Bombas); al pie de la escalera se desarrolla un corredor en el cual se encuentran ubicados los ambientes de Toma de Muestras, Cuarto de Limpieza y los Servicios Higiénicos para (Discapacitados, Varones y Damas); continua con el ambiente destinado a Gineco – Obstetricia, (con su respectivo baño) y el acceso al Control de Medicación, que por ser una área especial esta distribuida por un Almacén de Víveres, una área de recolección de esputo y espera, al cual se accede también desde el Pje. Lobo Blanco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7" w:hanging="1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GUNDO PISO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Acceso desde el primer piso, hacia el Hall el cual esta distribuido de la siguiente manera, Espera, Área de SIS, y los consultorios de Pediatría y Odontología, estos últimos colindan con el ducto de ventilación e iluminación que se proyecta hasta la Azotea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4" w:hanging="15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CER PIS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Acceso desde el segundo nivel, hacia el Hall el cual se encuentra distribuido de la siguiente manera, Servicios Higiénicos para Damas y Varones, El Almacén, contiguo a este El Taller, y las Oficinas de Saneamiento Ambiental y Contabilidad, Logística y Personal, colindando este último con el ducto, que se proyecta hasta la Azotea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4" w:hanging="15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OTEA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ab/>
        <w:t>Acceso desde el tercer nivel, hacia un Hall, en el cual se encuentra el ambiente destinado al Generador Eléctrico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imismo se ha tenido a bien distribuir las Unidades de Servicio de la siguiente manera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DAD DE ADMINISTRACION Y JEFATURA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DAD DE CONSULTA EXTERNA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DAD DE AYUDA AL DIAGNOSTICO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DAD DE SERVICIOS GENERAL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2     ALCANCES DEL PROYECTO DE EQUIPAMIENTO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Proyecto de Equipamiento incluye lo siguiente: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moria descriptiva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stado de equipos por ambientes y Unidades Funcionales 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os de distribución de equipos a esc. 1/50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stado de claves usadas en los planos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cs="Arial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Especificaciones técnicas básicas de los equipos médicos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/>
      </w:pPr>
      <w:r>
        <w:rPr>
          <w:rFonts w:cs="Times New Roman" w:ascii="Times New Roman" w:hAnsi="Times New Roman"/>
          <w:sz w:val="22"/>
        </w:rPr>
        <w:t>Valor Referencial – Presupuesto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tizaciones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anilla de Metrados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widowControl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RUPOS CONSIDERADOS</w:t>
      </w:r>
    </w:p>
    <w:p>
      <w:pPr>
        <w:pStyle w:val="Textoindependiente2"/>
        <w:ind w:left="567" w:hanging="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>Los Grupos genéricos considerados son los siguientes:</w:t>
      </w:r>
    </w:p>
    <w:p>
      <w:pPr>
        <w:pStyle w:val="Normal"/>
        <w:ind w:left="127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567"/>
          <w:tab w:val="left" w:pos="1287" w:leader="none"/>
        </w:tabs>
        <w:overflowPunct w:val="false"/>
        <w:autoSpaceDE w:val="false"/>
        <w:ind w:left="1287" w:hanging="72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OBILIARIO CLINICO DE ACERO  Y OTROS USOS.</w:t>
      </w:r>
    </w:p>
    <w:p>
      <w:pPr>
        <w:pStyle w:val="Normal"/>
        <w:tabs>
          <w:tab w:val="left" w:pos="567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rende los implementos básicos tanto de oficinas como  para el desarrollo de las actividades médicas como mesas de curación, mostradores de recepción, etc.</w:t>
      </w:r>
    </w:p>
    <w:p>
      <w:pPr>
        <w:pStyle w:val="Normal"/>
        <w:tabs>
          <w:tab w:val="left" w:pos="567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567"/>
          <w:tab w:val="left" w:pos="1287" w:leader="none"/>
        </w:tabs>
        <w:overflowPunct w:val="false"/>
        <w:autoSpaceDE w:val="false"/>
        <w:ind w:left="1287" w:hanging="72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EQUIPAMIENTO BIOMEDICO.</w:t>
      </w:r>
    </w:p>
    <w:p>
      <w:pPr>
        <w:pStyle w:val="Normal"/>
        <w:ind w:left="12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rende los equipos biomédicos propiamente dichos, así como los implementos que éstos requieren para su funcionamiento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567"/>
          <w:tab w:val="left" w:pos="1287" w:leader="none"/>
        </w:tabs>
        <w:overflowPunct w:val="false"/>
        <w:autoSpaceDE w:val="false"/>
        <w:ind w:left="1287" w:hanging="72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QUIPOS VARIOS </w:t>
      </w:r>
    </w:p>
    <w:p>
      <w:pPr>
        <w:pStyle w:val="Normal"/>
        <w:widowControl/>
        <w:overflowPunct w:val="false"/>
        <w:autoSpaceDE w:val="false"/>
        <w:ind w:left="1287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rende los equipos utilizados en las áreas de laboratorios (refrigeradoras); en las áreas administrativas y de espera pública (computadoras, impresoras,  etc).</w:t>
      </w:r>
    </w:p>
    <w:p>
      <w:pPr>
        <w:pStyle w:val="Normal"/>
        <w:ind w:left="12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independiente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tabs>
          <w:tab w:val="clear" w:pos="284"/>
        </w:tabs>
        <w:rPr/>
      </w:pPr>
      <w:r>
        <w:rPr>
          <w:rFonts w:cs="Arial"/>
          <w:b/>
          <w:bCs/>
        </w:rPr>
        <w:t>1.4     RECOMENDACIONES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Los bienes adquiridos se deberán ubicar en los ambientes de cada unidad de servicio, de acuerdo a los planos de distribución de equipo que forman parte del proyect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 poder determinar una adquisición óptima de equipos se deberá tener presente lo siguiente: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equipos deberán cumplir las especificaciones generales indicadas en el estudio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berán reunir condiciones de calidad, solidez y durabilidad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modelos de los equipos y/o mobiliario a adquirirse estarán diseñados para aplicar las técnicas vigentes de atención, evitando dotar a la clínica de equipos obsoletos. Por ello hay que prevenir los rápidos cambios en la tecnología que ocurren actualmente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equipos de estructura sencilla y facilidad de manejo serán preferibles a los de marcada sofisticación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deberá contar con la garantía de las casas proveedoras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ciclo de vida útil de los insumos y la modalidad de proveeduría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7" w:hanging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deberán solicitar los catálogos y manuales de los equipos, de instalación, operación y mantenimiento; guardarlos convenientemente y al alcance del operador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927" w:leader="none"/>
        </w:tabs>
        <w:overflowPunct w:val="false"/>
        <w:autoSpaceDE w:val="false"/>
        <w:ind w:left="924" w:hanging="357"/>
        <w:jc w:val="both"/>
        <w:textAlignment w:val="baseline"/>
        <w:rPr>
          <w:rFonts w:cs="Arial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En la compra de los equipos médicos de alto riesgo, de mayor cuantía y de innovación tecnológica se recomienda se tome en cuenta la posibilidad de su adquisición bajo la modalidad de “Contrato a llave en mano”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CIÓN IMPORTANTE:</w:t>
      </w:r>
    </w:p>
    <w:p>
      <w:pPr>
        <w:pStyle w:val="Normal"/>
        <w:widowControl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a el actual funcionamiento del  Centro de Salud, se cuenta con equipamiento mínimo, en buenas y regulares condiciones de conservación. La DISA I – Callao ha efectuado un inventario del equipamiento existente, indicándose el estado actual de conservación. </w:t>
      </w:r>
    </w:p>
    <w:p>
      <w:pPr>
        <w:pStyle w:val="Normal"/>
        <w:widowControl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ste equipamiento ha sido evaluado y los que se encuentran operativos se han considerado útiles descartando su adquisición. </w:t>
      </w:r>
    </w:p>
    <w:p>
      <w:pPr>
        <w:pStyle w:val="Normal"/>
        <w:widowControl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n general el  Mobiliario Clínico y Administrativo existente a ser usados (ya que se encuentran en buenas y regulares condiciones de conservación)  tendrán una intervención para su mantenimiento y optimización, dejándolo como nuevo. Se ha previsto un costo del 30% del valor del equipo nuevo. </w:t>
      </w:r>
    </w:p>
    <w:p>
      <w:pPr>
        <w:pStyle w:val="Normal"/>
        <w:widowControl/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0   LISTADO DE EQUIPOS REQUERIDOS POR AMBIENTE Y UNIDADES FUNCIONAL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6372"/>
        <w:gridCol w:w="1060"/>
      </w:tblGrid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LAVE</w:t>
            </w:r>
          </w:p>
        </w:tc>
        <w:tc>
          <w:tcPr>
            <w:tcW w:w="6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DESCRIPCIÓN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ADMINISTRACION Y DE JEFATU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. - INFORMES, ADMISION, ARCHIVO DE HISTORI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atención en dos niveles  con cajonerí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ia metálica de angulos ranurados de 40 cm de profundida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4 gave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, Asiento Al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CONTABILIDAD, PERSONAL Y LOGIST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4 gave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alico de 2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, Asiento Al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3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 Multimed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 Para Computado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 FARMAC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 asiento al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 Multimed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oler DE 24 Lts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2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Refrigeradora eléctrica de 14 pies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CONSULTA EXTER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HALL DE ESP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 de pedes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2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productor de vide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36a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elevisor a Color 21", con contro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36ª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ack de pared para TV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trina metálica para anuncios con puerta metálica corrediza de vidri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a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junto de butacas de tres cuerp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eble corrido de cueri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TOP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a balde y balde metálic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4a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orta lavatorio doble, metalico rodabl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a sueros metálic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1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bulizador eléctrico pórtat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3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fibrilador con monito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8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lsioximetr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11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ble alto fijo sin vidrio de 40 cm de profundida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para empotrar lavader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con divisiones abajo y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con cajones, division abajo y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usos múltiples (curaciones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tipo may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a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alico rodable de 02 cuerp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a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rcha metálica de pared con 4 ganch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tóp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ampara de reconocimiento - cuello de gans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X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oxigen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2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frigeradora eléctrica de 12 pi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toscopio pediatr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os de curaci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os de cirugia meno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cubetas o bandejas con tapa y sin tapa de me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mbores de me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-4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rilizador elect. Con generacion de vapor (25-45 l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COCHE DE PAR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che de paro rodable en acero inoxi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I-6      Resucitador manual neona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2  Resucitador manual adul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CO3  Laringoscopio adulto de hojas intercambiabl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2a  Resucitador manual pediatr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5  Aspiradora eléctrica de sobremesa para secreci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CONSULTORIO DE MEDICI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alica rodable para curaciones (con cajones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iván para exámenes y curaci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D.- CONSULTORIO – GINECO-OBSTETRIC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3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tector de latidos fetal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usos múltiples (curaciones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a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alico rodable de 02 cuerp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sa divan universal de reconocimiento para gineco-obstetric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Juego de especulos - adul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.-  PC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alica de pedes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eble corrido de cueri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F.- CONSULTORIO DE PEDIAT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9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ntoscopi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rodable para múltiples us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exámenes y cambio de pañal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iván para exámenes y curaci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G.- CONSULTORIO DE SICOLOG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ndeja de madera simple para escritori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de 4 gave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álico de dos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ercha metalica de pared con 4 ganch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2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de madera para reunione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4ª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izarra acrí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H.- CONSULTORIO DE ODONTOLOG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DAD D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6  Taburete para odontólo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1  Unidad d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  Sillón d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9  Armario especial para instrumental d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EC-01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fotopolimerizac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para empotrar lavader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 de madera con cajones, division abajo y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resora de 200 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tartarizador ultrason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al d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ampara de luz haloge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algamado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Rayos X rodable portat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I.- SI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mputadora Pentium 4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AYUDA AL DIAGNOST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TOMA DE MUESTR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rodable para múltiples us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ón especial para toma de muestr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álico de dos puert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SERVICIOS GENERAL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DEPOSITO DE SANEAMIENTO AMBIENTA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TALL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tintor de polvo químico seco aprox. De 6 kg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24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e madera (bco.de trabajo para talleres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2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de madera bco. De trabajo con cajone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4ª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izarra acrílica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igital multitest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Linterna de mano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tipo ban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ornillo de ban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1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eléctrico con compresor para pinta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era de aluminio tipo tijera de seis pas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meril eléctr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 ALMACE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 para computado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8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era de aluminio tipo tijera de seis paso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D.- CASA DE FUERZA - GENERADOR ELECTR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5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xtintor de polvo quimico seco aprox 6 kg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7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tintor de co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.- CUARTO DE BOMBA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sz w:val="20"/>
                <w:szCs w:val="16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F.- CUARTO DE LIMPIEZ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-11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quina lustradora de tipo industrial con escobill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G.- SERVICIOS HIGIENICOS PERSONAL Y PUBLI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P-1</w:t>
            </w:r>
          </w:p>
        </w:tc>
        <w:tc>
          <w:tcPr>
            <w:tcW w:w="637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plástico con tapa y ventana vatib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552"/>
      <w:gridCol w:w="2977"/>
    </w:tblGrid>
    <w:tr>
      <w:trPr>
        <w:trHeight w:val="694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pacing w:before="60" w:after="0"/>
            <w:ind w:left="-10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ESTUDIO DEFINITIVO: “REHABILITACIÓN AMPLIACIÓN Y EQUIPAMIENTO DEL CENTRO DE SALUD PUERTO NUEVO -CALLAO” </w:t>
          </w:r>
          <w:r>
            <w:rPr>
              <w:rFonts w:cs="Arial" w:ascii="Arial" w:hAnsi="Arial"/>
              <w:vanish/>
              <w:sz w:val="18"/>
            </w:rPr>
            <w:t xml:space="preserve"> __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QUIPAMIENT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EMORIA DESCRIPTIV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OBIERNO REGIONAL DEL CALLA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GERENCIA DE INFRAESTRUCTUR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5"/>
            </w:rPr>
            <w:t>Oficina de Construcción</w:t>
          </w:r>
        </w:p>
      </w:tc>
    </w:tr>
  </w:tbl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40"/>
      </w:pPr>
      <w:rPr>
        <w:rFonts w:ascii="Wingdings" w:hAnsi="Wingdings" w:cs="Wingdings" w:hint="default"/>
        <w:shadow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4"/>
      <w:numFmt w:val="decimal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3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19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rFonts w:ascii="Times New Roman" w:hAnsi="Times New Roman" w:cs="Times New Roman"/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4" w:leader="none"/>
      </w:tabs>
      <w:jc w:val="both"/>
      <w:outlineLvl w:val="2"/>
    </w:pPr>
    <w:rPr>
      <w:rFonts w:ascii="Times New Roman" w:hAnsi="Times New Roman" w:cs="Times New Roman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Times New Roman" w:hAnsi="Times New Roman" w:cs="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Times New Roman" w:hAnsi="Times New Roman" w:cs="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hadow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4" w:leader="none"/>
      </w:tabs>
      <w:ind w:left="1134" w:hanging="113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284" w:leader="none"/>
      </w:tabs>
      <w:ind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284" w:leader="none"/>
      </w:tabs>
      <w:ind w:left="3544" w:hanging="3544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1440" w:leader="none"/>
        <w:tab w:val="left" w:pos="284" w:leader="none"/>
      </w:tabs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keepLines/>
      <w:widowControl/>
      <w:spacing w:before="0" w:after="240"/>
      <w:ind w:left="360" w:hanging="0"/>
      <w:jc w:val="both"/>
    </w:pPr>
    <w:rPr>
      <w:rFonts w:ascii="Arial" w:hAnsi="Arial" w:cs="Arial"/>
      <w:sz w:val="20"/>
    </w:rPr>
  </w:style>
  <w:style w:type="paragraph" w:styleId="Texto3">
    <w:name w:val="Texto3"/>
    <w:basedOn w:val="Normal"/>
    <w:qFormat/>
    <w:pPr>
      <w:keepLines/>
      <w:widowControl/>
      <w:spacing w:before="0" w:after="240"/>
      <w:ind w:left="1224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spacing w:lineRule="auto" w:line="288"/>
      <w:jc w:val="both"/>
    </w:pPr>
    <w:rPr>
      <w:rFonts w:ascii="Times New Roman" w:hAnsi="Times New Roman" w:cs="Times New Roman"/>
      <w:lang w:val="es-MX"/>
    </w:rPr>
  </w:style>
  <w:style w:type="paragraph" w:styleId="BodyText2">
    <w:name w:val="Body Text 2"/>
    <w:basedOn w:val="Normal"/>
    <w:qFormat/>
    <w:pPr>
      <w:widowControl/>
      <w:tabs>
        <w:tab w:val="clear" w:pos="567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rFonts w:ascii="Times New Roman" w:hAnsi="Times New Roman" w:cs="Times New Roman"/>
      <w:spacing w:val="-2"/>
      <w:lang w:val="es-PE"/>
    </w:rPr>
  </w:style>
  <w:style w:type="paragraph" w:styleId="BodyTextIndent3">
    <w:name w:val="Body Text Indent 3"/>
    <w:basedOn w:val="Normal"/>
    <w:qFormat/>
    <w:pPr>
      <w:widowControl/>
      <w:ind w:left="708" w:hanging="0"/>
      <w:jc w:val="both"/>
    </w:pPr>
    <w:rPr>
      <w:rFonts w:ascii="Arial" w:hAnsi="Arial" w:cs="Arial"/>
      <w:spacing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23:29:00Z</dcterms:created>
  <dc:creator>Julio</dc:creator>
  <dc:description/>
  <cp:keywords/>
  <dc:language>en-US</dc:language>
  <cp:lastModifiedBy>user</cp:lastModifiedBy>
  <cp:lastPrinted>2006-12-23T10:26:00Z</cp:lastPrinted>
  <dcterms:modified xsi:type="dcterms:W3CDTF">2006-12-23T15:28:00Z</dcterms:modified>
  <cp:revision>7</cp:revision>
  <dc:subject/>
  <dc:title>INFORME Nº  1 - </dc:title>
</cp:coreProperties>
</file>