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141"/>
        <w:gridCol w:w="115"/>
        <w:gridCol w:w="1336"/>
        <w:gridCol w:w="1008"/>
        <w:gridCol w:w="1246"/>
        <w:gridCol w:w="897"/>
        <w:gridCol w:w="191"/>
        <w:gridCol w:w="1134"/>
        <w:gridCol w:w="530"/>
      </w:tblGrid>
      <w:tr>
        <w:trPr>
          <w:trHeight w:val="255" w:hRule="atLeast"/>
        </w:trPr>
        <w:tc>
          <w:tcPr>
            <w:tcW w:w="8946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ES"/>
              </w:rPr>
              <w:t>MEMORÍA DE CÁLCULO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846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MÁXIMA DEMANDA SIMULTANEA TOTAL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isos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dades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sultorio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d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dontologí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d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ficinas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7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lculo de volumen requerido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otaciones: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sultorio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00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/d/consult.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  <w:lang w:val="es-ES"/>
              </w:rPr>
              <w:t>clínicas dental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/d/unidad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ficina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/d/m2 A.U.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sumo de consultorios: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/d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dontologí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/d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ficina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/d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olumen total diario mínim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.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3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478" w:type="dxa"/>
            <w:gridSpan w:val="5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  <w:lang w:val="es-ES"/>
              </w:rPr>
              <w:t>volumen de cisterna (3/4 del consumo diario = 3.52m3)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sz w:val="20"/>
                <w:lang w:val="es-ES"/>
              </w:rPr>
              <w:t>4.0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olumen del tanque elevado 1/3 consumo diari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0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° de Aparatos Sanitarios total Montante  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.H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° Sanitarios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ub tota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.H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odoro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7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avatorio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uch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avadero/coci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avarropa mecánico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rinario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Total U.H.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9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Cálculo del punto más desfavorable, por estar más alejado horizontalmente y tener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9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menor altura estática respecto al tanque elevado: ducha montante M A1-3er piso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tura de tanque elevado sobre techo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sumiendo presión de salida en ducha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tura entre techo superior y ducha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tura disponible (H.d):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.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6724" w:type="dxa"/>
            <w:gridSpan w:val="6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álculo de la perdida de carga del tanque a la duch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6724" w:type="dxa"/>
            <w:gridSpan w:val="6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punto mas desfavorable ducha alejada tercer pis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  <w:lang w:val="es-ES"/>
              </w:rPr>
              <w:t>cálculo de máximas demandas simultaneas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ramo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ngitud(m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ng+L.equiv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H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QMDS(lp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(pulg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f(m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1-0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0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2-0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3-0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4-0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5-0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6-0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9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7-0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9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8-0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1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9-1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9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-1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4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/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t.ducha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8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/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4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 PERDIDA DE CARGAS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6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478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Altura mínima requerida para el tanque Elevado: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.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&lt; hd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sz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9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álculo de la perdida de carga del tanque Al primer piso-baño mas alejado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0"/>
                <w:lang w:val="es-ES"/>
              </w:rPr>
              <w:t>cálculo de máximas demandas simultaneas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ramo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ngitud(m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ng+L.equiv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H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QMDS(lps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(pulg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f(m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1-0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0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2-0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3-0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4-0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5-0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6-0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2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.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7-0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2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.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4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8-0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7.2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9.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 1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7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9-1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6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6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0-1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.1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.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7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4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1-1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7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2-1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7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2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3-1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7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2.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3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2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4-1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8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3/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0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5-1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9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/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 perdida de cargas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.4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Heading4"/>
        <w:spacing w:lineRule="auto" w:line="300"/>
        <w:ind w:left="708" w:hanging="0"/>
        <w:jc w:val="center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192"/>
        <w:gridCol w:w="1594"/>
        <w:gridCol w:w="1124"/>
        <w:gridCol w:w="1484"/>
        <w:gridCol w:w="831"/>
        <w:gridCol w:w="961"/>
        <w:gridCol w:w="673"/>
      </w:tblGrid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4202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CÁLCULO DE EQUIPOS DE BOMBEO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altura de succión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2.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Perdida de cargas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Cálculo de altura dinámica total: HDT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Succión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3.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H. Geométrica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12.9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H. Techo-tanque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2.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alt. Tanque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2.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presión de salida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2.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619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calculo de la perdida de carga línea de impulsión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para 1 hora de llenado tanque elevado: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Volumen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l/d/consult.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tiempo :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1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horas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caudal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1.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3/horas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0.2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lps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longitud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17.1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perdida de Carga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1.2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velocidad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0.9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m/s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diámetro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0.7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pulg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ALTURA DINAMICA TOTAL HDT: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23.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m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POT. BOMBA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0.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HP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  <w:t>0.50HP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PE"/>
        </w:rPr>
      </w:pPr>
      <w:r>
        <w:rPr>
          <w:rFonts w:cs="Times New Roman" w:ascii="Times New Roman" w:hAnsi="Times New Roman"/>
          <w:sz w:val="22"/>
          <w:szCs w:val="22"/>
          <w:lang w:val="es-P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PE"/>
        </w:rPr>
      </w:pPr>
      <w:r>
        <w:rPr>
          <w:rFonts w:cs="Times New Roman" w:ascii="Times New Roman" w:hAnsi="Times New Roman"/>
          <w:sz w:val="22"/>
          <w:szCs w:val="22"/>
          <w:lang w:val="es-PE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552"/>
      <w:gridCol w:w="2977"/>
    </w:tblGrid>
    <w:tr>
      <w:trPr>
        <w:trHeight w:val="694" w:hRule="atLeast"/>
      </w:trPr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pacing w:before="60" w:after="0"/>
            <w:ind w:left="-10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ESTUDIO DEFINITIVO: “REHABILITACIÓN AMPLIACIÓN Y EQUIPAMIENTO DEL CENTRO DE SALUD PUERTO NUEVO -CALLAO” </w:t>
          </w:r>
          <w:r>
            <w:rPr>
              <w:rFonts w:cs="Arial" w:ascii="Arial" w:hAnsi="Arial"/>
              <w:vanish/>
              <w:sz w:val="18"/>
            </w:rPr>
            <w:t xml:space="preserve"> __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XPEDIENTE TECNIC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ALACIONES  SANITARIAS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6"/>
              <w:szCs w:val="16"/>
            </w:rPr>
            <w:t>MEMORIA DE  CALCUL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OBIERNO REGIONAL DEL CALLA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GERENCIA DE INFRAESTRUCTURA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5"/>
            </w:rPr>
            <w:t>Oficina de Construcción</w:t>
          </w:r>
        </w:p>
      </w:tc>
    </w:tr>
  </w:tbl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19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rFonts w:ascii="Times New Roman" w:hAnsi="Times New Roman" w:cs="Times New Roman"/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4" w:leader="none"/>
      </w:tabs>
      <w:jc w:val="both"/>
      <w:outlineLvl w:val="2"/>
    </w:pPr>
    <w:rPr>
      <w:rFonts w:ascii="Times New Roman" w:hAnsi="Times New Roman" w:cs="Times New Roman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rFonts w:ascii="Times New Roman" w:hAnsi="Times New Roman" w:cs="Times New Roman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Times New Roman" w:hAnsi="Times New Roman" w:cs="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4" w:leader="none"/>
      </w:tabs>
      <w:ind w:left="1134" w:hanging="113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284" w:leader="none"/>
      </w:tabs>
      <w:ind w:hanging="28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284" w:leader="none"/>
      </w:tabs>
      <w:ind w:left="3544" w:hanging="3544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567"/>
        <w:tab w:val="left" w:pos="-1440" w:leader="none"/>
        <w:tab w:val="left" w:pos="284" w:leader="none"/>
      </w:tabs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keepLines/>
      <w:widowControl/>
      <w:spacing w:before="0" w:after="240"/>
      <w:ind w:left="360" w:hanging="0"/>
      <w:jc w:val="both"/>
    </w:pPr>
    <w:rPr>
      <w:rFonts w:ascii="Arial" w:hAnsi="Arial" w:cs="Arial"/>
      <w:sz w:val="20"/>
    </w:rPr>
  </w:style>
  <w:style w:type="paragraph" w:styleId="Texto3">
    <w:name w:val="Texto3"/>
    <w:basedOn w:val="Normal"/>
    <w:qFormat/>
    <w:pPr>
      <w:keepLines/>
      <w:widowControl/>
      <w:spacing w:before="0" w:after="240"/>
      <w:ind w:left="1224" w:hanging="0"/>
      <w:jc w:val="both"/>
    </w:pPr>
    <w:rPr>
      <w:rFonts w:ascii="Arial" w:hAnsi="Arial" w:cs="Arial"/>
      <w:sz w:val="20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spacing w:lineRule="auto" w:line="288"/>
      <w:jc w:val="both"/>
    </w:pPr>
    <w:rPr>
      <w:rFonts w:ascii="Times New Roman" w:hAnsi="Times New Roman" w:cs="Times New Roman"/>
      <w:lang w:val="es-MX"/>
    </w:rPr>
  </w:style>
  <w:style w:type="paragraph" w:styleId="BodyText2">
    <w:name w:val="Body Text 2"/>
    <w:basedOn w:val="Normal"/>
    <w:qFormat/>
    <w:pPr>
      <w:widowControl/>
      <w:tabs>
        <w:tab w:val="clear" w:pos="567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rFonts w:ascii="Times New Roman" w:hAnsi="Times New Roman" w:cs="Times New Roman"/>
      <w:spacing w:val="-2"/>
      <w:lang w:val="es-PE"/>
    </w:rPr>
  </w:style>
  <w:style w:type="paragraph" w:styleId="BodyTextIndent3">
    <w:name w:val="Body Text Indent 3"/>
    <w:basedOn w:val="Normal"/>
    <w:qFormat/>
    <w:pPr>
      <w:widowControl/>
      <w:ind w:left="708" w:hanging="0"/>
      <w:jc w:val="both"/>
    </w:pPr>
    <w:rPr>
      <w:rFonts w:ascii="Arial" w:hAnsi="Arial" w:cs="Arial"/>
      <w:spacing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28:00Z</dcterms:created>
  <dc:creator>Julio</dc:creator>
  <dc:description/>
  <cp:keywords/>
  <dc:language>en-US</dc:language>
  <cp:lastModifiedBy>user</cp:lastModifiedBy>
  <cp:lastPrinted>2006-06-27T18:08:00Z</cp:lastPrinted>
  <dcterms:modified xsi:type="dcterms:W3CDTF">2006-10-05T15:13:00Z</dcterms:modified>
  <cp:revision>8</cp:revision>
  <dc:subject/>
  <dc:title>INFORME Nº  1 - </dc:title>
</cp:coreProperties>
</file>