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MORIA DESCRIPTIVA DE INSTALACIONES SANITARIA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AMPLIACION, REHABILITACION Y MANTENIMIENTO DE LA I.E. Nº 5099 RICARDO PALMA-CALLAO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IDAD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La presente memoria descriptiva, forma parte del expediente a nivel de ejecución de obra y se complementa con las especificaciones técnicas, planos y presupuesto de la especialidad de instalaciones sanitarias y corresponde al Proyecto: “Ampliación, Rehabilitación y Mantenimiento de la I.E. Nº 5099-Callao”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proyecto se ha elaborado en función de los planos de arquitectura de fecha Marzo del 2006 y según el Título X del Reglamento Nacional de Construcciones y la Norma Técnica Sanitaria S-200 del ININVI que se han previsto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la actualidad, la zona donde se ubica el terreno de la I.E. Nº 5099, cuenta con redes públicas de agua y desagü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CION DEL PROYEC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ASTECIMIENTO DE AGUA FRIA</w:t>
      </w:r>
    </w:p>
    <w:p>
      <w:pPr>
        <w:pStyle w:val="Normal"/>
        <w:ind w:left="10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</w:rPr>
        <w:t>Para abastecer de agua a los SS.HH. existentes se hará a partir de la conexión domiciliaria existente, se construirá una cisterna y tanque elevado.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 acuerdo a la población escolar y la dotación se ha proyectado una cisterna de 30m3 y un tanque elevado de 15m3, para lo cual será necesario solicitar a SEDAPAL la ampliación del diámetro de la conexión domiciliaria de ¾” a 1”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los servicios higiénicos existentes de hombres y mujeres se a incluido inodoros para minusválidos los cuales van a ser empalmados a la red interior, en el caso del S.H. de hombres se propone el cambio total de aparatos sanitarios, tuberías y válvulas por encontrarse en mal estado.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pués de la caja de medidor dentro del colegio se instalará una caja de válvula la cual distribuirá el agua hacia la cisterna y hacia la red interior existente.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l tanque elevado se abastecerá por gravedad hacia los servicios higiénicos con tuberías existentes.</w:t>
      </w:r>
    </w:p>
    <w:p>
      <w:pPr>
        <w:pStyle w:val="Normal"/>
        <w:ind w:left="106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</w:rPr>
        <w:t>Las redes interiores estarán conformadas por tuberías y accesorios PVC SAP de 1”, ¾” y ½”.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instalará una nueva tubería para abastecer a los lavatorios del laboratorio y de la guardianía, los mismos que están en un segundo nivel.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los trabajos se realizarán pruebas para verificar el funcionamiento del sistema de tuberías y accesorios de las redes de agua considerando una presión de 150 lbs/pulg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STEMA DE EVACUACION DE DESAGÜE Y  RED DE VENTILACI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s calles adyacentes a la I.E. cuentan con red pública de desagü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evacuación de cada uno de los aparatos sanitarios será por gravedad mediante tuberías de PVC SAL que han sido diseñadas de acuerdo a las unidades de descarga de desagüe.  El diámetro máximo de la tubería de desagüe será de 4”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desagües de los Servicios Higiénicos nuevos  descargarán en cajas de registro de 12”x24”, estas cajas  se conectarán y desde la última caja de registro se empalmará con la red pública de alcantarillado ubicado en la Calle Ramón Castill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/>
      </w:pPr>
      <w:r>
        <w:rPr>
          <w:rFonts w:cs="Arial" w:ascii="Arial" w:hAnsi="Arial"/>
        </w:rPr>
        <w:t>Se deberá solicitar a SEDAPAL una nueva conexión domiciliaria de desagüe, dado a que los SSHH nuevos están muy alejados de las cajas existentes (mas de 50 metros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/>
      </w:pPr>
      <w:r>
        <w:rPr>
          <w:rFonts w:cs="Arial" w:ascii="Arial" w:hAnsi="Arial"/>
        </w:rPr>
        <w:t>Las columnas de ventilación, estarán conformadas por tuberías de PVC SAL de 2” a las que serán conectadas las ventilaciones de los aparatos sanitarios (lavatorios e inodoros). Para la ventilación de la montante, se prolongará la tubería hacia arriba con el mismo diámetro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da una de las columnas de ventilación terminará en un sombrero de ventilación de PVC de 2” y 4” según sea el caso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APARATOS SANITARI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aparatos sanitarios elegidos en el plano de distribución de equipos, serán nuevos y su grifería será de tipo pesado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ANCES DE LOS TRABAJOS A EJECUTAR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objetivo de los planos y especificaciones complementarias con la presente memoria descriptiva es mostrar un sistema sanitario completo, el cual debe ser instalado por el contratista quien debe suministrar todos los materiales y equipos para tal efecto, de modo que dicho sistema pueda ser aprobado, regulado y entregado en perfecto estado de funcionamiento al usuario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los planos se indican las redes exteriores de agua y desagüe, así como las tuberías principales de las cuales se alimentarán o evacuarán cada uno de los aparatos sanitarios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2"/>
      <w:gridCol w:w="2993"/>
      <w:gridCol w:w="2993"/>
    </w:tblGrid>
    <w:tr>
      <w:trPr/>
      <w:tc>
        <w:tcPr>
          <w:tcW w:w="2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“</w:t>
          </w:r>
          <w:r>
            <w:rPr>
              <w:rFonts w:cs="Arial" w:ascii="Arial" w:hAnsi="Arial"/>
              <w:sz w:val="20"/>
              <w:szCs w:val="20"/>
            </w:rPr>
            <w:t>AMPLIACION, REHABILITACION Y MANTENIMIENTO DE LA I.E. Nº 5099 RICARDO PALMA-CALLAO</w:t>
          </w:r>
        </w:p>
      </w:tc>
      <w:tc>
        <w:tcPr>
          <w:tcW w:w="2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EMORIA DESCRIPTIVA</w:t>
          </w:r>
        </w:p>
        <w:p>
          <w:pPr>
            <w:pStyle w:val="Head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0"/>
              <w:szCs w:val="20"/>
            </w:rPr>
            <w:t>INSTALACIONES SANITARIAS</w:t>
          </w:r>
        </w:p>
      </w:tc>
      <w:tc>
        <w:tcPr>
          <w:tcW w:w="2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OBIERNO REGIONAL DEL CALLAO</w:t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5:06:00Z</dcterms:created>
  <dc:creator>CyberMax</dc:creator>
  <dc:description/>
  <cp:keywords/>
  <dc:language>en-US</dc:language>
  <cp:lastModifiedBy>winciso</cp:lastModifiedBy>
  <cp:lastPrinted>2005-10-06T12:14:00Z</cp:lastPrinted>
  <dcterms:modified xsi:type="dcterms:W3CDTF">2007-09-26T14:25:00Z</dcterms:modified>
  <cp:revision>3</cp:revision>
  <dc:subject/>
  <dc:title>MEMORIA DESCRIPTIVA DE INSTALACIONES SANITARIAS</dc:title>
</cp:coreProperties>
</file>