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 xml:space="preserve">ACTA DE APERTURA DE SOBRES, EVALUACIÓN DE PROPUESTAS </w:t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TÉCNICAS Y ECONOMICAS Y OTORGAMIENTO DE LA BUENA PRO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DJUDICACIÓN DIRECTA SELECTIVA Nº 0030-2011-REGIÓN CALLAO</w:t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pacing w:val="-3"/>
          <w:sz w:val="22"/>
        </w:rPr>
      </w:pPr>
      <w:r>
        <w:rPr>
          <w:rFonts w:cs="Arial" w:ascii="Arial" w:hAnsi="Arial"/>
          <w:b/>
          <w:i/>
          <w:iCs/>
          <w:spacing w:val="-3"/>
          <w:sz w:val="22"/>
        </w:rPr>
        <w:t>SUPERVISION DE LA ELABORACION DEL EXPEDIENTE TECNICO Y EJECUCION DE LA OBRA: CONSTRUCCION DE PISTAS Y VEREDAS EN LAS URBANIZACIONES 7 DE AGOSTO IV PROGRAMA, LAS GARZAS, LA QUILLA - PROVINCIA DEL CALLAO – CALLA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caps/>
          <w:spacing w:val="-3"/>
          <w:sz w:val="22"/>
        </w:rPr>
      </w:pPr>
      <w:r>
        <w:rPr>
          <w:rFonts w:cs="Tahoma" w:ascii="Tahoma" w:hAnsi="Tahoma"/>
          <w:b/>
          <w:i/>
          <w:iCs/>
          <w:caps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En la Provincia Constitucional del Callao, siendo las quince horas del día 01.JUL.2011, en la Sala de Reuniones de la Oficina de Logística del Gobierno Regional del Callao, sitio en la </w:t>
      </w:r>
      <w:r>
        <w:rPr>
          <w:rFonts w:cs="Arial" w:ascii="Arial" w:hAnsi="Arial"/>
          <w:spacing w:val="-3"/>
          <w:sz w:val="18"/>
          <w:szCs w:val="18"/>
        </w:rPr>
        <w:t>Av. Elmer Faucett N° 3970 – Callao se reunieron los miembros del Comité Especial designados mediante</w:t>
      </w:r>
      <w:r>
        <w:rPr>
          <w:rFonts w:cs="Arial" w:ascii="Arial" w:hAnsi="Arial"/>
          <w:sz w:val="18"/>
          <w:szCs w:val="18"/>
        </w:rPr>
        <w:t xml:space="preserve"> Resolución Gerencial General Regional </w:t>
      </w:r>
      <w:r>
        <w:rPr>
          <w:rFonts w:cs="Arial" w:ascii="Arial" w:hAnsi="Arial"/>
          <w:spacing w:val="-3"/>
          <w:sz w:val="18"/>
          <w:szCs w:val="18"/>
        </w:rPr>
        <w:t>N° 639-2011-Gobierno Regional del Callao-GGR de fecha 02 de Junio de 2011</w:t>
      </w:r>
      <w:r>
        <w:rPr>
          <w:rFonts w:cs="Arial" w:ascii="Arial" w:hAnsi="Arial"/>
          <w:sz w:val="18"/>
          <w:szCs w:val="18"/>
        </w:rPr>
        <w:t xml:space="preserve">, integrado por el Ing. Helberth Barrera Bardales  en calidad de Presidente, el Ing. Fidel Vargas Alcantara y el Ing. David Medina Aiquipa en calidad de miembros, </w:t>
      </w:r>
      <w:r>
        <w:rPr>
          <w:rFonts w:cs="Arial" w:ascii="Arial" w:hAnsi="Arial"/>
          <w:spacing w:val="-3"/>
          <w:sz w:val="18"/>
          <w:szCs w:val="18"/>
        </w:rPr>
        <w:t xml:space="preserve">con el objeto de dejar sentado la Apertura del Sobre N° 1 y  la Evaluación de Propuesta Técnica la cual se llevó a cabo en la fecha establecida en el calendario del proceso; y proceder con la Apertura del Sobre N° 2 (Propuesta Económica) y Otorgamiento de la Buena Pro de la Adjudicación Directa Selectiva señalada precedentemente, cuyo Valor Referencial asciende a S/. </w:t>
      </w:r>
      <w:r>
        <w:rPr>
          <w:rFonts w:cs="Arial" w:ascii="Arial" w:hAnsi="Arial"/>
          <w:color w:val="0000FF"/>
          <w:sz w:val="18"/>
          <w:szCs w:val="18"/>
        </w:rPr>
        <w:t>66,410.40 (Sesenta y Seis Mil Cuatrocientos Diez con 40/100 Nuevos Soles</w:t>
      </w:r>
      <w:r>
        <w:rPr>
          <w:rFonts w:cs="Arial" w:ascii="Arial" w:hAnsi="Arial"/>
          <w:sz w:val="18"/>
          <w:szCs w:val="18"/>
        </w:rPr>
        <w:t>), incluido los impuestos</w:t>
      </w:r>
      <w:r>
        <w:rPr>
          <w:rFonts w:cs="Arial" w:ascii="Arial" w:hAnsi="Arial"/>
          <w:spacing w:val="-3"/>
          <w:sz w:val="18"/>
          <w:szCs w:val="18"/>
        </w:rPr>
        <w:t>, comunicada al SEACE el 09 de junio 2011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pacing w:val="-3"/>
          <w:sz w:val="18"/>
          <w:szCs w:val="18"/>
          <w:lang w:val="es-ES"/>
        </w:rPr>
      </w:pPr>
      <w:r>
        <w:rPr>
          <w:rFonts w:cs="Arial" w:ascii="Arial" w:hAnsi="Arial"/>
          <w:spacing w:val="-3"/>
          <w:sz w:val="18"/>
          <w:szCs w:val="18"/>
          <w:lang w:val="es-ES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biéndose registrado los siguientes proveedores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NZALES ARANDA PEDRO FRANCISC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TC INGENIERIA Y CONSULTORIA EIR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VARADO SALAZAR LUIS ENRIQU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UCAR MULLER LUIS ALBER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NZLAEZ SARAVIA PERCY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>Con fecha 24.JUN.2011 de conformidad con el calendario del proceso, se recepcionó a través de Mesa de Partes las propuestas técnicas y económicas d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>CONSORCIO  LATC - JCL integrado por: LATC INGENIERIA Y CONSULTORIA EIRL – JCL CONSULTORES S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>CONSORCIO SUPERVISOR CALLAO integrado por: Luis Alberto Paucar Muller – Lucio Enrique Anhuamán Ram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G. LUIS ENRIQUE ALVARADO SALAZAR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pacing w:val="-3"/>
          <w:sz w:val="16"/>
          <w:szCs w:val="16"/>
        </w:rPr>
        <w:t>De conformidad con el calendario del proceso se procedió a la verificación de los documentos solicitados en el numeral  2.5 de las Bases, encontrándolos conforme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6"/>
          <w:szCs w:val="16"/>
        </w:rPr>
        <w:t>Seguidamente se procedió con la evaluación técnica que comprende la verificación de los Requerimientos Técnicos Mínimos y la calificación técnica de acuerdo al Capítulo III y IV, estableciéndose los resultados consignados en el Anexo 01 adjunto a la presente Acta como parte integrante de la misma.</w:t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/>
      </w:pPr>
      <w:r>
        <w:rPr>
          <w:rFonts w:cs="Arial" w:ascii="Arial" w:hAnsi="Arial"/>
          <w:sz w:val="16"/>
          <w:szCs w:val="16"/>
        </w:rPr>
        <w:t>Luego, de acuerdo a  las Bases se procedió  con la apertura de la Propuesta Económica (Sobre N° 2) de los postores aptos (&gt; 80.000 puntos) con el siguiente resultado:</w:t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Postor 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u w:val="single"/>
        </w:rPr>
        <w:t>Propuesta Económica (S/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ORCIO SUPERVISOR CALLAO</w:t>
        <w:tab/>
        <w:tab/>
        <w:tab/>
        <w:tab/>
        <w:t xml:space="preserve">    59,769.36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Carta Fianza Banco Continental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0011-0109-9800026741-63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vigencia hasta el 25.08.2011 por el monto de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S/. 1,328.20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G. LUIS ENRIQUE ALVARADO SALAZAR </w:t>
        <w:tab/>
        <w:tab/>
        <w:tab/>
        <w:tab/>
        <w:t xml:space="preserve">    59,769.36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Carta Fianza FOGAPI 1094-2011/FG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vigencia hasta el 14.09.2011 por el monto de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S/. 1,328.20</w:t>
        <w:tab/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ntinuación, siguiendo el procedimiento señalado en las Bases, se estableció el puntaje de la calificación económica y total conforme se detalla en el cuadro comparativo (Anexo Nº 02) que se adjunta a la presente Acta, otorgándose la Buena Pro al </w:t>
      </w:r>
      <w:r>
        <w:rPr>
          <w:rFonts w:cs="Arial" w:ascii="Arial" w:hAnsi="Arial"/>
          <w:b/>
          <w:sz w:val="16"/>
          <w:szCs w:val="16"/>
        </w:rPr>
        <w:t>CONSORCIO SUPERVISOR CALLAO</w:t>
      </w:r>
      <w:r>
        <w:rPr>
          <w:rFonts w:cs="Arial" w:ascii="Arial" w:hAnsi="Arial"/>
          <w:sz w:val="16"/>
          <w:szCs w:val="16"/>
        </w:rPr>
        <w:t xml:space="preserve"> integrado por: </w:t>
      </w:r>
      <w:r>
        <w:rPr>
          <w:rFonts w:cs="Arial" w:ascii="Arial" w:hAnsi="Arial"/>
          <w:b/>
          <w:sz w:val="16"/>
          <w:szCs w:val="16"/>
        </w:rPr>
        <w:t>Luis Alberto Paucar Muller – Lucio Enrique Anhuamán Ramón,</w:t>
      </w:r>
      <w:r>
        <w:rPr>
          <w:rFonts w:cs="Arial" w:ascii="Arial" w:hAnsi="Arial"/>
          <w:sz w:val="16"/>
          <w:szCs w:val="16"/>
        </w:rPr>
        <w:t xml:space="preserve"> por el monto de su propuesta ascendente a </w:t>
      </w:r>
      <w:r>
        <w:rPr>
          <w:rFonts w:cs="Arial" w:ascii="Arial" w:hAnsi="Arial"/>
          <w:b/>
          <w:sz w:val="16"/>
          <w:szCs w:val="16"/>
        </w:rPr>
        <w:t>S/. 59,769.36 (CINCUENTA Y NUEVE MIL SETECIENTOS SESENTA Y NUEVE CON 36/100 NUEVOS SOLES)</w:t>
      </w:r>
      <w:r>
        <w:rPr>
          <w:rFonts w:cs="Arial" w:ascii="Arial" w:hAnsi="Arial"/>
          <w:sz w:val="16"/>
          <w:szCs w:val="16"/>
        </w:rPr>
        <w:t xml:space="preserve"> incluido todos los impuestos de le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Con lo que concluyó el Acto, siendo las dieciséis horas, dándose lectura a la presente Acta, la misma que fue aprobada y suscrita en señal de conformidad.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 xml:space="preserve">                        </w:t>
        <w:tab/>
        <w:tab/>
        <w:t xml:space="preserve">                  Ing. Helberth Barrera Bardal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Presidente del Comité Especial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Ing. Fidel Vargas Alcántara</w:t>
        <w:tab/>
        <w:tab/>
        <w:t xml:space="preserve">            </w:t>
        <w:tab/>
        <w:t xml:space="preserve">              </w:t>
        <w:tab/>
        <w:t xml:space="preserve">                       Ing. David Medina Aiquip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Miembro del Comité Especial</w:t>
        <w:tab/>
        <w:tab/>
        <w:tab/>
        <w:tab/>
        <w:t xml:space="preserve">                     Miembro del Comité Especial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701" w:gutter="0" w:header="0" w:top="24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425"/>
      <w:jc w:val="both"/>
      <w:outlineLvl w:val="4"/>
    </w:pPr>
    <w:rPr>
      <w:rFonts w:ascii="Arial" w:hAnsi="Arial" w:cs="Arial"/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Arial" w:hAnsi="Arial" w:cs="Arial"/>
      <w:b/>
      <w:spacing w:val="-3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200" w:leader="none"/>
      </w:tabs>
      <w:suppressAutoHyphens w:val="true"/>
      <w:jc w:val="center"/>
      <w:outlineLvl w:val="8"/>
    </w:pPr>
    <w:rPr>
      <w:rFonts w:ascii="Arial" w:hAnsi="Arial" w:cs="Arial"/>
      <w:b/>
      <w:spacing w:val="-3"/>
      <w:sz w:val="22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rFonts w:ascii="Arial" w:hAnsi="Arial" w:cs="Arial"/>
      <w:sz w:val="18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560" w:leader="none"/>
      </w:tabs>
      <w:ind w:left="2127" w:hanging="2127"/>
    </w:pPr>
    <w:rPr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567" w:hanging="141"/>
    </w:pPr>
    <w:rPr>
      <w:sz w:val="22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PE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27:00Z</dcterms:created>
  <dc:creator>cordelica</dc:creator>
  <dc:description/>
  <cp:keywords/>
  <dc:language>en-US</dc:language>
  <cp:lastModifiedBy>vflores</cp:lastModifiedBy>
  <cp:lastPrinted>2011-06-14T17:59:00Z</cp:lastPrinted>
  <dcterms:modified xsi:type="dcterms:W3CDTF">2011-07-01T22:01:00Z</dcterms:modified>
  <cp:revision>3</cp:revision>
  <dc:subject/>
  <dc:title>Callao, 2 de marzo de 1998</dc:title>
</cp:coreProperties>
</file>