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 xml:space="preserve">ACTA DE APERTURA DE SOBRES, EVALUACIÓN DE PROPUESTAS </w:t>
      </w:r>
    </w:p>
    <w:p>
      <w:pPr>
        <w:pStyle w:val="Normal"/>
        <w:tabs>
          <w:tab w:val="clear" w:pos="708"/>
          <w:tab w:val="center" w:pos="420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TÉCNICAS Y ECONOMICAS Y OTORGAMIENTO DE LA BUENA P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DJUDICACIÓN DIRECTA SELECTIVA Nº 0005-2011-REGIÓN CALLAO</w:t>
      </w:r>
    </w:p>
    <w:p>
      <w:pPr>
        <w:pStyle w:val="TextBodyIndent"/>
        <w:jc w:val="center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jc w:val="center"/>
        <w:rPr>
          <w:rFonts w:cs="Arial"/>
          <w:b/>
          <w:b/>
          <w:i/>
          <w:i/>
          <w:lang w:val="es-ES_tradnl"/>
        </w:rPr>
      </w:pPr>
      <w:r>
        <w:rPr>
          <w:rFonts w:cs="Arial"/>
          <w:b/>
          <w:i/>
          <w:lang w:val="es-ES_tradnl"/>
        </w:rPr>
        <w:t xml:space="preserve">EJECUCIÓN DE LA OBRA: </w:t>
      </w:r>
      <w:r>
        <w:rPr>
          <w:rFonts w:cs="Arial"/>
          <w:b/>
          <w:caps/>
          <w:color w:val="0000FF"/>
        </w:rPr>
        <w:t>Pavimentación de pistas y construccion de veredas en el aa.hh. angamos sector iii- ventanilla</w:t>
      </w:r>
    </w:p>
    <w:p>
      <w:pPr>
        <w:pStyle w:val="TextBodyIndent"/>
        <w:tabs>
          <w:tab w:val="clear" w:pos="708"/>
          <w:tab w:val="left" w:pos="5860" w:leader="none"/>
        </w:tabs>
        <w:jc w:val="left"/>
        <w:rPr>
          <w:rFonts w:cs="Arial"/>
          <w:lang w:val="es-ES_tradnl"/>
        </w:rPr>
      </w:pPr>
      <w:r>
        <w:rPr>
          <w:rFonts w:cs="Arial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En la Provincia Constitucional del Callao, siendo las quince horas del día 14.ABR.2011, en la Sala de Reuniones de la Oficina de Logística del Gobierno Regional del Callao, sitio en la </w:t>
      </w:r>
      <w:r>
        <w:rPr>
          <w:rFonts w:cs="Arial" w:ascii="Arial" w:hAnsi="Arial"/>
          <w:spacing w:val="-3"/>
          <w:sz w:val="18"/>
          <w:szCs w:val="18"/>
        </w:rPr>
        <w:t>Av. Elmer Faucett N° 3970 – Callao se reunieron los miembros del Comité Especial designados mediante</w:t>
      </w:r>
      <w:r>
        <w:rPr>
          <w:rFonts w:cs="Arial" w:ascii="Arial" w:hAnsi="Arial"/>
          <w:sz w:val="18"/>
          <w:szCs w:val="18"/>
        </w:rPr>
        <w:t xml:space="preserve"> Resolución Gerencial General Regional </w:t>
      </w:r>
      <w:r>
        <w:rPr>
          <w:rFonts w:cs="Arial" w:ascii="Arial" w:hAnsi="Arial"/>
          <w:spacing w:val="-3"/>
          <w:sz w:val="18"/>
          <w:szCs w:val="18"/>
        </w:rPr>
        <w:t>N° 445-2011-Gobierno Regional del Callao-GGR de fecha 28 de Marzo de 2011</w:t>
      </w:r>
      <w:r>
        <w:rPr>
          <w:rFonts w:cs="Arial" w:ascii="Arial" w:hAnsi="Arial"/>
          <w:sz w:val="18"/>
          <w:szCs w:val="18"/>
        </w:rPr>
        <w:t xml:space="preserve">, integrado por el Ing. Helberth Barrera Bardales en calidad de Presidente, el Abog. Alexis Carnero Alvinagorta y el Ing. David Medina Aiquipa en calidad de miembros, </w:t>
      </w:r>
      <w:r>
        <w:rPr>
          <w:rFonts w:cs="Arial" w:ascii="Arial" w:hAnsi="Arial"/>
          <w:spacing w:val="-3"/>
          <w:sz w:val="18"/>
          <w:szCs w:val="18"/>
        </w:rPr>
        <w:t xml:space="preserve">con el objeto de dejar sentado la Apertura del Sobre N° 1 y  la Evaluación de Propuesta Técnica la cual se llevó a cabo en la fecha establecida en el calendario del proceso; y proceder con la Apertura del Sobre N° 2 (Propuesta Económica) y Otorgamiento de la Buena Pro de la Adjudicación Directa Selectiva señalada precedentemente, cuyo Valor Referencial asciende a S/. </w:t>
      </w:r>
      <w:r>
        <w:rPr>
          <w:rFonts w:cs="Arial" w:ascii="Arial" w:hAnsi="Arial"/>
          <w:color w:val="0000FF"/>
          <w:sz w:val="18"/>
          <w:szCs w:val="18"/>
        </w:rPr>
        <w:t>609,345.01 (Seiscientos Nueve Mil Trescientos Cuarenta y Cinco con 01/100 Nuevos Soles</w:t>
      </w:r>
      <w:r>
        <w:rPr>
          <w:rFonts w:cs="Arial" w:ascii="Arial" w:hAnsi="Arial"/>
          <w:sz w:val="18"/>
          <w:szCs w:val="18"/>
        </w:rPr>
        <w:t>), incluido los impuestos</w:t>
      </w:r>
      <w:r>
        <w:rPr>
          <w:rFonts w:cs="Arial" w:ascii="Arial" w:hAnsi="Arial"/>
          <w:spacing w:val="-3"/>
          <w:sz w:val="18"/>
          <w:szCs w:val="18"/>
        </w:rPr>
        <w:t>, comunicada al SEACE el 28 de marzo 2011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pacing w:val="-3"/>
          <w:sz w:val="18"/>
          <w:szCs w:val="18"/>
          <w:lang w:val="es-ES"/>
        </w:rPr>
      </w:pPr>
      <w:r>
        <w:rPr>
          <w:rFonts w:cs="Arial" w:ascii="Arial" w:hAnsi="Arial"/>
          <w:spacing w:val="-3"/>
          <w:sz w:val="18"/>
          <w:szCs w:val="18"/>
          <w:lang w:val="es-ES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biéndose registrado los siguientes proveedores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VANOR SR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TRUCTORA &amp; CONTRATISTAS GENERALES SUSAN EIR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TRANSERVA SAC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ERIKA PROMASER SR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RATISTAS GENERALES COTOMAR DEL PERU EIRL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>Con fecha 11.ABR.2011 de conformidad con el calendario del proceso, se recepcionó a través de Mesa de Partes las propuestas técnicas y económicas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RATISTAS GENERALES COTOMAR DEL PERU EIR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ERIKA PROMASER SR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TRUCTORA &amp; CONTRATISTAS GENERALES SUSAN EIR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TRUCTORA VANESSA ORIETTA SRL (COVANOR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pacing w:val="-3"/>
          <w:sz w:val="16"/>
          <w:szCs w:val="16"/>
        </w:rPr>
        <w:t>De conformidad con el calendario del proceso se procedió a la verificación de los documentos solicitados en el numeral  2.5 de las Bases, encontrándolos conforme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6"/>
          <w:szCs w:val="16"/>
        </w:rPr>
        <w:t>Seguidamente se procedió con la evaluación técnica y la calificación que comprende únicamente la verificación de los Requerimientos Técnicos Mínimos de acuerdo al Capítulo III, estableciéndose los resultados consignados en el Anexo 01 adjunto a la presente Acta como parte integrante de la misma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ostor Admitido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CONSTRUCTORA VANESSA ORIETTA SRL (COVANOR)</w:t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ego, de acuerdo a  las Bases se procedió  con la apertura de la Propuesta Económica (Sobre N° 2) con el siguiente resultado:</w:t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7088" w:leader="none"/>
        </w:tabs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Postor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u w:val="single"/>
        </w:rPr>
        <w:t>Propuesta Económica (S/.)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TRUCTORA VANESSA ORIETTA SRL (COVANOR)</w:t>
        <w:tab/>
        <w:tab/>
        <w:tab/>
        <w:t xml:space="preserve">    609,345.00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Carta Fianza del Banco Continental Nº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0011-0147-9800023227-66 vigencia hasta el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07.07.2011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16"/>
          <w:szCs w:val="16"/>
        </w:rPr>
      </w:pPr>
      <w:r>
        <w:rPr>
          <w:rFonts w:cs="Arial" w:ascii="Arial" w:hAnsi="Arial"/>
          <w:bCs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 xml:space="preserve">A continuación, siguiendo el procedimiento señalado en las Bases, se estableció el puntaje de la calificación económica y total conforme se detalla en el cuadro comparativo (Anexo Nº 02) que se adjunta a la presente Acta, otorgándose la Buena Pro a </w:t>
      </w:r>
      <w:r>
        <w:rPr>
          <w:rFonts w:cs="Arial" w:ascii="Arial" w:hAnsi="Arial"/>
          <w:b/>
          <w:sz w:val="16"/>
          <w:szCs w:val="16"/>
        </w:rPr>
        <w:t>CONSTRUCTORA VANESSA ORIETTA SRL (COVANOR)</w:t>
      </w:r>
      <w:r>
        <w:rPr>
          <w:rFonts w:cs="Arial" w:ascii="Arial" w:hAnsi="Arial"/>
          <w:sz w:val="16"/>
          <w:szCs w:val="16"/>
        </w:rPr>
        <w:t xml:space="preserve"> por el monto de su propuesta ascendente a </w:t>
      </w:r>
      <w:r>
        <w:rPr>
          <w:rFonts w:cs="Arial" w:ascii="Arial" w:hAnsi="Arial"/>
          <w:b/>
          <w:sz w:val="16"/>
          <w:szCs w:val="16"/>
        </w:rPr>
        <w:t>S/. 609,345.00 (SEISCIENTOS NUEVE MIL TRESCIENTOS CUARENTA Y CINCO CON 00/100 NUEVOS SOLES)</w:t>
      </w:r>
      <w:r>
        <w:rPr>
          <w:rFonts w:cs="Arial" w:ascii="Arial" w:hAnsi="Arial"/>
          <w:sz w:val="16"/>
          <w:szCs w:val="16"/>
        </w:rPr>
        <w:t xml:space="preserve"> incluido todos los impuestos de le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Con lo que concluyó el Acto, siendo las dieciséis horas, dándose lectura a la presente Acta, la misma que fue aprobada y suscrita en señal de conformidad.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                       </w:t>
        <w:tab/>
        <w:tab/>
        <w:t xml:space="preserve">                  Ing. Helberth Barrera Bardal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Presidente del Comité Especi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bog. Alexis Carnero Alvinagorta  </w:t>
        <w:tab/>
        <w:tab/>
        <w:t xml:space="preserve">    </w:t>
        <w:tab/>
        <w:tab/>
        <w:t xml:space="preserve">                 Ing. David Medina Aiquip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mbro del Comité Especial</w:t>
        <w:tab/>
        <w:tab/>
        <w:tab/>
        <w:tab/>
        <w:t xml:space="preserve"> </w:t>
        <w:tab/>
        <w:t>Miembro del Comité Especi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425"/>
      <w:jc w:val="both"/>
      <w:outlineLvl w:val="4"/>
    </w:pPr>
    <w:rPr>
      <w:rFonts w:ascii="Arial" w:hAnsi="Arial" w:cs="Arial"/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Arial" w:hAnsi="Arial" w:cs="Arial"/>
      <w:b/>
      <w:spacing w:val="-3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200" w:leader="none"/>
      </w:tabs>
      <w:suppressAutoHyphens w:val="true"/>
      <w:jc w:val="center"/>
      <w:outlineLvl w:val="8"/>
    </w:pPr>
    <w:rPr>
      <w:rFonts w:ascii="Arial" w:hAnsi="Arial" w:cs="Arial"/>
      <w:b/>
      <w:spacing w:val="-3"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560" w:leader="none"/>
      </w:tabs>
      <w:ind w:left="2127" w:hanging="2127"/>
    </w:pPr>
    <w:rPr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567" w:hanging="141"/>
    </w:pPr>
    <w:rPr>
      <w:sz w:val="22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42:00Z</dcterms:created>
  <dc:creator>REGION CALLAO</dc:creator>
  <dc:description/>
  <cp:keywords/>
  <dc:language>en-US</dc:language>
  <cp:lastModifiedBy>vflores</cp:lastModifiedBy>
  <cp:lastPrinted>2011-04-14T16:37:00Z</cp:lastPrinted>
  <dcterms:modified xsi:type="dcterms:W3CDTF">2011-04-14T21:38:00Z</dcterms:modified>
  <cp:revision>1</cp:revision>
  <dc:subject>ADS-0005-2011-GRC</dc:subject>
  <dc:title>ADS-0005-2011-GRC</dc:title>
</cp:coreProperties>
</file>