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ACTA DE OTORGAMIENTO DE LA BUENA PRO</w:t>
      </w:r>
    </w:p>
    <w:p>
      <w:pPr>
        <w:pStyle w:val="Normal"/>
        <w:bidi w:val="0"/>
        <w:jc w:val="left"/>
        <w:rPr/>
      </w:pPr>
      <w:r>
        <w:rPr/>
      </w:r>
    </w:p>
    <w:p>
      <w:pPr>
        <w:pStyle w:val="Normal"/>
        <w:bidi w:val="0"/>
        <w:jc w:val="left"/>
        <w:rPr/>
      </w:pPr>
      <w:r>
        <w:rPr/>
        <w:t>ADJUDICACIÓN DE MENOR CUANTÍA Nº 0650-2010-REGION CALLAO (TERCERA CONVOCATORIA) DERIVADA DE LA LICITACIÓN PÚBLICA Nº 0006-2010-REGIÓN CALLAO</w:t>
      </w:r>
    </w:p>
    <w:p>
      <w:pPr>
        <w:pStyle w:val="Normal"/>
        <w:bidi w:val="0"/>
        <w:jc w:val="left"/>
        <w:rPr/>
      </w:pPr>
      <w:r>
        <w:rPr/>
      </w:r>
    </w:p>
    <w:p>
      <w:pPr>
        <w:pStyle w:val="Normal"/>
        <w:bidi w:val="0"/>
        <w:jc w:val="left"/>
        <w:rPr/>
      </w:pPr>
      <w:r>
        <w:rPr/>
        <w:t xml:space="preserve">EJECUCIÓN DE LA OBRA: CONSTRUCCION DE LA INSTITUCION EDUCATIVA ESPECIAL ANEXO VENTANILLA CALLAO </w:t>
      </w:r>
    </w:p>
    <w:p>
      <w:pPr>
        <w:pStyle w:val="Normal"/>
        <w:bidi w:val="0"/>
        <w:jc w:val="left"/>
        <w:rPr/>
      </w:pPr>
      <w:r>
        <w:rPr/>
      </w:r>
    </w:p>
    <w:p>
      <w:pPr>
        <w:pStyle w:val="Normal"/>
        <w:bidi w:val="0"/>
        <w:jc w:val="left"/>
        <w:rPr/>
      </w:pPr>
      <w:r>
        <w:rPr/>
        <w:t>En la Provincia Constitucional del Callao, siendo las catorce horas del día 27.ABR.2011 en la Oficina de Logística - Gerencia Regional de Administración, sito en la Av. Elmer Faucett Nº 3970 Callao, se reunió el miembro del Comité Especial designado mediante Resolución Gerencial General Regional N° 525-2010-Gobierno Regional del Callao-GGR de fecha 20 de Agosto de 2010, integrado por el Ing. Heli Benavides Via en calidad de Presidente, el Ing. Wilfredo Inciso Morales y la Ing. Violeta Flores Arriola en calidad de miembros, con el objeto de llevar a cabo el Otorgamiento de la Buena Pro de la Adjudicación de Menor Cuantía Nº 0650-2010 Región Callao (Tercera Convocatoria) derivada de la Licitación Pública Nº 0006-2010-Región Callao, correspondiente a la Ejecución de la Obra: Construcción de la Institución Educativa Especial Anexo Ventanilla -Calla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En este estado, y encontrándose INSTALADO EL COMITÉ ESPECIAL, el Sr. Presidente dio lectura a la Resolución Gerencial Regional Nº 012-2011 Gobierno Regional del Callao-GRPPAT de fecha 26.ABR.2011 a través de la cual la Gerencia Regional de Planeamiento, Presupuesto y Acondicionamiento Territorial aprueba la asignación suficiente de recursos adicionales por la suma de S/. 112,457.59 (Ciento Doce Mil Cuatrocientos Cincuenta y Siete con 59/100 nuevos soles) a efectos de cubrir el monto diferencial de la propuesta presentada por la empresa NELAN CONTRATISTAS GENERALES S.A respecto al valor referencial establecido para el proceso de la Adjudicación de Menor Cuantía Nº 0650-2010 Región Callao (Tercera Convocatoria) derivada de la Licitación Pública Nº 0006-2010-Región Callao, correspondiente a la Ejecución de la Obra: Construcción de la Institución Educativa Especial Anexo Ventanilla -Callao, con lo cual el Comité Especial podrá proceder a Otorgar la Buena Pro.</w:t>
      </w:r>
    </w:p>
    <w:p>
      <w:pPr>
        <w:pStyle w:val="Normal"/>
        <w:bidi w:val="0"/>
        <w:jc w:val="left"/>
        <w:rPr/>
      </w:pPr>
      <w:r>
        <w:rPr/>
      </w:r>
    </w:p>
    <w:p>
      <w:pPr>
        <w:pStyle w:val="Normal"/>
        <w:bidi w:val="0"/>
        <w:jc w:val="left"/>
        <w:rPr/>
      </w:pPr>
      <w:r>
        <w:rPr/>
        <w:t>En ese sentido el Comité Especial en aplicación a la citada Resolución otorga la Buena Pro a la empresa NELAN CONTRATISTAS GENERALES S.A por el monto de su propuesta económica ascendente a S/. 1’697,718.59 (UN MILLON SEISCIENTOS NOVENTA Y SIETE MIL SETECIENTOS DIECIOCHO CON 59/100 NUEVOS SOLES) incluido I.G.V.</w:t>
      </w:r>
    </w:p>
    <w:p>
      <w:pPr>
        <w:pStyle w:val="Normal"/>
        <w:bidi w:val="0"/>
        <w:jc w:val="left"/>
        <w:rPr/>
      </w:pPr>
      <w:r>
        <w:rPr/>
        <w:tab/>
      </w:r>
    </w:p>
    <w:p>
      <w:pPr>
        <w:pStyle w:val="Normal"/>
        <w:bidi w:val="0"/>
        <w:jc w:val="left"/>
        <w:rPr/>
      </w:pPr>
      <w:r>
        <w:rPr/>
        <w:t>Sin otro asunto mas que tratar, se concluyó la reunión siendo las catorce horas con treinta minutos dándose lectura a la presente, la misma que fue aprobada y suscrita en señal de conformida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g. Heli Benavides Via</w:t>
      </w:r>
    </w:p>
    <w:p>
      <w:pPr>
        <w:pStyle w:val="Normal"/>
        <w:bidi w:val="0"/>
        <w:jc w:val="left"/>
        <w:rPr/>
      </w:pPr>
      <w:r>
        <w:rPr>
          <w:rFonts w:eastAsia="Liberation Serif" w:cs="Liberation Serif"/>
        </w:rPr>
        <w:t xml:space="preserve">   </w:t>
      </w:r>
      <w:r>
        <w:rPr/>
        <w:tab/>
        <w:tab/>
        <w:tab/>
        <w:tab/>
        <w:t xml:space="preserve">                   Presidenta del Comité Especi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g. Wilfredo Inciso Morales</w:t>
        <w:tab/>
        <w:tab/>
        <w:t xml:space="preserve">              </w:t>
        <w:tab/>
        <w:t xml:space="preserve">   </w:t>
        <w:tab/>
        <w:t xml:space="preserve">          </w:t>
        <w:tab/>
        <w:t xml:space="preserve">            Ing. Violeta Flores Arriola</w:t>
      </w:r>
    </w:p>
    <w:p>
      <w:pPr>
        <w:pStyle w:val="Normal"/>
        <w:bidi w:val="0"/>
        <w:jc w:val="left"/>
        <w:rPr/>
      </w:pPr>
      <w:r>
        <w:rPr>
          <w:rFonts w:eastAsia="Liberation Serif" w:cs="Liberation Serif"/>
        </w:rPr>
        <w:t xml:space="preserve">         </w:t>
      </w:r>
      <w:r>
        <w:rPr/>
        <w:t>Miembro del Comité Especial</w:t>
        <w:tab/>
        <w:tab/>
        <w:tab/>
        <w:tab/>
        <w:t xml:space="preserve">                      Miembro del Comité Especial</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2545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CTA DE OTORGAMIENTO DE LA BUENA PRO</dc:title>
</cp:coreProperties>
</file>