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 xml:space="preserve">ACTA DE APERTURA DE SOBRES, EVALUACIÓN DE PROPUESTAS </w:t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TÉCNICAS Y ECONOMICAS Y OTORGAMIENTO DE LA BUENA P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DJUDICACIÓN DIRECTA SELECTIVA Nº 0004-2011-REGIÓN CALLAO</w:t>
      </w:r>
    </w:p>
    <w:p>
      <w:pPr>
        <w:pStyle w:val="TextBodyIndent"/>
        <w:jc w:val="center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jc w:val="center"/>
        <w:rPr>
          <w:rFonts w:cs="Arial"/>
          <w:b/>
          <w:b/>
          <w:color w:val="0000FF"/>
          <w:sz w:val="18"/>
          <w:szCs w:val="18"/>
        </w:rPr>
      </w:pPr>
      <w:r>
        <w:rPr>
          <w:rFonts w:cs="Arial"/>
          <w:b/>
          <w:color w:val="0000FF"/>
          <w:sz w:val="18"/>
          <w:szCs w:val="18"/>
        </w:rPr>
        <w:t>CONTRATACIÓN DEL SERVICIO DE: COORDINADOR OPERATIVO PARA LA ACTIVIDAD: ACCIONES DE REFORZAMIENTO PARA LA SEGURIDAD DE LOS DIFERENTES LOCALES DEL GOBIERNO REGIONAL DEL CALLAO</w:t>
      </w:r>
    </w:p>
    <w:p>
      <w:pPr>
        <w:pStyle w:val="TextBodyIndent"/>
        <w:jc w:val="center"/>
        <w:rPr>
          <w:rFonts w:cs="Arial"/>
          <w:b/>
          <w:b/>
          <w:color w:val="0000FF"/>
          <w:sz w:val="18"/>
          <w:szCs w:val="18"/>
          <w:lang w:val="es-ES_tradnl"/>
        </w:rPr>
      </w:pPr>
      <w:r>
        <w:rPr>
          <w:rFonts w:cs="Arial"/>
          <w:b/>
          <w:color w:val="0000FF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En la Provincia Constitucional del Callao, siendo las quince horas del día 08.ABR.2011, en la Sala de Reuniones de la Oficina de Logística del Gobierno Regional del Callao, sitio en la </w:t>
      </w:r>
      <w:r>
        <w:rPr>
          <w:rFonts w:cs="Arial" w:ascii="Arial" w:hAnsi="Arial"/>
          <w:spacing w:val="-3"/>
          <w:sz w:val="18"/>
          <w:szCs w:val="18"/>
        </w:rPr>
        <w:t>Av. Elmer Faucett N° 3970 – Callao se reunieron los miembros del Comité Especial designados mediante</w:t>
      </w:r>
      <w:r>
        <w:rPr>
          <w:rFonts w:cs="Arial" w:ascii="Arial" w:hAnsi="Arial"/>
          <w:sz w:val="18"/>
          <w:szCs w:val="18"/>
        </w:rPr>
        <w:t xml:space="preserve"> Resolución Gerencial General Regional </w:t>
      </w:r>
      <w:r>
        <w:rPr>
          <w:rFonts w:cs="Arial" w:ascii="Arial" w:hAnsi="Arial"/>
          <w:spacing w:val="-3"/>
          <w:sz w:val="18"/>
          <w:szCs w:val="18"/>
        </w:rPr>
        <w:t>N° 398-2011-Gobierno Regional del Callao-GGR de fecha 18 de Marzo de 2011</w:t>
      </w:r>
      <w:r>
        <w:rPr>
          <w:rFonts w:cs="Arial" w:ascii="Arial" w:hAnsi="Arial"/>
          <w:sz w:val="18"/>
          <w:szCs w:val="18"/>
        </w:rPr>
        <w:t xml:space="preserve">, integrado por el Sr. Mavilon Perez Hilario (suplente del Sr.Juan Antonio Toranzo Noriega quien ya no labora en la Entidad) en calidad de Presidente, el Sr. Jesús Martínez Gavancho y la Ing. Violeta Flores Arriola en calidad de miembros, </w:t>
      </w:r>
      <w:r>
        <w:rPr>
          <w:rFonts w:cs="Arial" w:ascii="Arial" w:hAnsi="Arial"/>
          <w:spacing w:val="-3"/>
          <w:sz w:val="18"/>
          <w:szCs w:val="18"/>
        </w:rPr>
        <w:t>con el objeto de dejar sentado la Apertura del Sobre N° 1 y  la Evaluación de Propuesta Técnica la cual se llevó a cabo en la fecha establecida en el calendario del proceso; y proceder con la Apertura del Sobre N° 2 (Propuesta Económica) y Otorgamiento de la Buena Pro de la Adjudicación Directa Selectiva señalada precedentemente, cuyo Valor Referencial asciende a S/. 45</w:t>
      </w:r>
      <w:r>
        <w:rPr>
          <w:rFonts w:cs="Arial" w:ascii="Arial" w:hAnsi="Arial"/>
          <w:sz w:val="18"/>
          <w:szCs w:val="18"/>
        </w:rPr>
        <w:t>,000.00 (Cuarenta y Cinco Mil con 00/100 Nuevos Soles), incluido los impuestos</w:t>
      </w:r>
      <w:r>
        <w:rPr>
          <w:rFonts w:cs="Arial" w:ascii="Arial" w:hAnsi="Arial"/>
          <w:spacing w:val="-3"/>
          <w:sz w:val="18"/>
          <w:szCs w:val="18"/>
        </w:rPr>
        <w:t>, comunicada al SEACE el 23 de marzo 2011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8"/>
          <w:szCs w:val="18"/>
          <w:lang w:val="es-ES"/>
        </w:rPr>
      </w:pPr>
      <w:r>
        <w:rPr>
          <w:rFonts w:cs="Arial" w:ascii="Arial" w:hAnsi="Arial"/>
          <w:spacing w:val="-3"/>
          <w:sz w:val="18"/>
          <w:szCs w:val="18"/>
          <w:lang w:val="es-ES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iéndose registrado el siguiente proveedor: MEZA VALENCIA WILLIAM AMILCAR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fecha 07.ABR.2011 de conformidad con el calendario del proceso, se recepcionó a través de Mesa de Partes la propuesta técnica y económica de: MEZA VALENCIA WILLIAM AMILCAR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Se deja sentado que el 08.04.2011 de conformidad con el calendario del proceso se procedió a la verificación de los documentos solicitados en las Bases, encontrándolos conforme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8"/>
          <w:szCs w:val="18"/>
        </w:rPr>
        <w:t>Seguidamente se procedió con la evaluación técnica y la calificación que comprende la verificación de los Requerimientos Técnicos Mínimos y la calificación de acuerdo al Capítulo IV de las Bases, estableciéndose los resultados consignados en el Anexo 01 adjunto a la presente Acta como parte integrante de la misma.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este estado de acuerdo a  las Bases se procedió  con la apertura de la Propuesta Económica (Sobre N° 2) con el siguiente resultado: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Postor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>Propuestas Económicas (S/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sz w:val="18"/>
          <w:szCs w:val="18"/>
        </w:rPr>
        <w:t>MEZA VALENCIA WILLIAM AMILCAR</w:t>
        <w:tab/>
        <w:tab/>
        <w:tab/>
        <w:tab/>
        <w:tab/>
        <w:t>45,000.00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Carta Fianza Nº 010254079 000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S/. 450.00 nuevos soles Banco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Scotiabank, vigencia 28.06.2011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 xml:space="preserve">A continuación, siguiendo el procedimiento señalado en las Bases, se estableció el puntaje de la calificación económica y total conforme se detalla en el cuadro comparativo (Anexo Nº 02) que se adjunta a la presente Acta, otorgándose la Buena Pro al postor </w:t>
      </w:r>
      <w:r>
        <w:rPr>
          <w:rFonts w:cs="Arial" w:ascii="Arial" w:hAnsi="Arial"/>
          <w:b/>
          <w:sz w:val="18"/>
          <w:szCs w:val="18"/>
        </w:rPr>
        <w:t xml:space="preserve">MEZA VALENCIA WILLIAM AMILCAR </w:t>
      </w:r>
      <w:r>
        <w:rPr>
          <w:rFonts w:cs="Arial" w:ascii="Arial" w:hAnsi="Arial"/>
          <w:sz w:val="18"/>
          <w:szCs w:val="18"/>
        </w:rPr>
        <w:t xml:space="preserve">por el monto de su propuesta ascendente a </w:t>
      </w:r>
      <w:r>
        <w:rPr>
          <w:rFonts w:cs="Arial" w:ascii="Arial" w:hAnsi="Arial"/>
          <w:b/>
          <w:sz w:val="18"/>
          <w:szCs w:val="18"/>
        </w:rPr>
        <w:t>S/. 45,000.00 (CUARENTA Y CINCO MIL CON 00/100 NUEVOS SOLES)</w:t>
      </w:r>
      <w:r>
        <w:rPr>
          <w:rFonts w:cs="Arial" w:ascii="Arial" w:hAnsi="Arial"/>
          <w:sz w:val="18"/>
          <w:szCs w:val="18"/>
        </w:rPr>
        <w:t xml:space="preserve"> incluido todos los impuestos de le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Con lo que concluyó el Acto, siendo las quince horas con cuarenta minutos, dándose lectura a la presente Acta, la misma que fue aprobada y suscrita en señal de conformidad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                       </w:t>
        <w:tab/>
        <w:tab/>
        <w:t xml:space="preserve">           Sr. Mavilon Perez Hila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Presidente del Comité Especial (s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Sr. Jesús Martínez Gavancho  </w:t>
        <w:tab/>
        <w:tab/>
        <w:t xml:space="preserve">    </w:t>
        <w:tab/>
        <w:tab/>
        <w:t xml:space="preserve">                     Ing. Violeta Flores Arrio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Miembro del Comité Especial</w:t>
        <w:tab/>
        <w:tab/>
        <w:tab/>
        <w:tab/>
        <w:t xml:space="preserve"> </w:t>
        <w:tab/>
        <w:t xml:space="preserve">     Miembro del Comité Especi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425"/>
      <w:jc w:val="both"/>
      <w:outlineLvl w:val="4"/>
    </w:pPr>
    <w:rPr>
      <w:rFonts w:ascii="Arial" w:hAnsi="Arial" w:cs="Arial"/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Arial" w:hAnsi="Arial" w:cs="Arial"/>
      <w:b/>
      <w:spacing w:val="-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200" w:leader="none"/>
      </w:tabs>
      <w:suppressAutoHyphens w:val="true"/>
      <w:jc w:val="center"/>
      <w:outlineLvl w:val="8"/>
    </w:pPr>
    <w:rPr>
      <w:rFonts w:ascii="Arial" w:hAnsi="Arial" w:cs="Arial"/>
      <w:b/>
      <w:spacing w:val="-3"/>
      <w:sz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rFonts w:ascii="Arial" w:hAnsi="Arial" w:cs="Arial"/>
      <w:sz w:val="18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560" w:leader="none"/>
      </w:tabs>
      <w:ind w:left="2127" w:hanging="2127"/>
    </w:pPr>
    <w:rPr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567" w:hanging="141"/>
    </w:pPr>
    <w:rPr>
      <w:sz w:val="22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20:00Z</dcterms:created>
  <dc:creator>cordelica</dc:creator>
  <dc:description/>
  <cp:keywords/>
  <dc:language>en-US</dc:language>
  <cp:lastModifiedBy>jmartinez</cp:lastModifiedBy>
  <cp:lastPrinted>2010-09-28T15:59:00Z</cp:lastPrinted>
  <dcterms:modified xsi:type="dcterms:W3CDTF">2011-04-11T18:14:00Z</dcterms:modified>
  <cp:revision>6</cp:revision>
  <dc:subject/>
  <dc:title>Callao, 2 de marzo de 1998</dc:title>
</cp:coreProperties>
</file>